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rPr>
        <w:t>西方社会学理论</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 w:hAnsi="仿宋" w:eastAsia="仿宋" w:cs="仿宋"/>
          <w:b/>
          <w:b/>
          <w:bCs/>
          <w:sz w:val="21"/>
          <w:szCs w:val="21"/>
        </w:rPr>
      </w:pP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00280</w:t>
      </w:r>
      <w:r>
        <w:rPr>
          <w:rFonts w:ascii="仿宋" w:hAnsi="仿宋" w:cs="仿宋" w:eastAsia="仿宋"/>
          <w:b/>
          <w:bCs/>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Ⅰ  </w:t>
      </w:r>
      <w:r>
        <w:rPr>
          <w:rFonts w:ascii="仿宋" w:hAnsi="仿宋" w:cs="仿宋" w:eastAsia="仿宋"/>
          <w:b w:val="false"/>
          <w:bCs w:val="false"/>
          <w:sz w:val="21"/>
          <w:szCs w:val="21"/>
        </w:rPr>
        <w:t>课程性质与课程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和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西方社会学理论》是一门理论性较强的综合性课程。课程的目的在于让学生了解西方的古典社会学家和现代社会学家的有关思想和观点，和其中有代表性和影响力的主要理论流派。学习本课程，要以马克思主义为指导，批判性地分析某些西方社会学理论观点的片面性，同时要注意了解西方社会学家对当代发达资本主义社会某些现状的正确认识，这对于我们研究中国式现代化的建设有一定的借鉴意义。具体来看，学习西方社会学理论有助于我们取其精华，用这些理论中合理的、适应我国具体形势的部分，来正确认识与对待我国改革开放、对待我国社会运行中出现的新问题和新现象。学习西方社会学理论有助于业务一线和行政管理人员、社会工作人员以及其他社区成员自觉地、科学地参与社会主义现代化建设，更为有效地参与社会生活，为提高工作效率，建设社会主义文明健康的工作和生活方式作出贡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了解西方社会学理论的基本概念，领会西方社会学理论的基本观点，了解西方社会学理论发展脉络上的经典派系和代表人物等；</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紧密联系我国改革开放与中国式社会主义现代化建设的实际情况，应用课程中的相关理论观点去探讨社会现实，分析我国社会中的实际问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西方社会学理论》是社会学专业的一门专业基础课，主要是介绍西方社会学发展历史上主要社会学和理论流派的重要观点和理论，是一门理论性较强的学科。它与《社会学概论》、《政治社会学》、《城市社会学》、《当代中国社会问题》等课程均有较密切的联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课程的重点和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重点：孔德的社会实证论，迪尔凯姆的社会团结论，马克思的社会实践论，韦伯的社会理解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次重点：斯宾塞的社会有机论，齐美尔的社会形式论，米德的符号互动论，帕森斯的结构功能论，曼海姆的知识社会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般：孟德斯鸠关于法、政体与社会的理论，默顿的中层功能论，霍曼斯的人际交换论，帕累托的非理性实证论，舒茨的现象学社会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难点：用马克思的社会实践论理解中国式现代化，用韦伯的社会理解论和迪尔凯姆的社会团结论来分析当代中国社会分层和社会流动现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Ⅱ  </w:t>
      </w:r>
      <w:r>
        <w:rPr>
          <w:rFonts w:ascii="仿宋" w:hAnsi="仿宋" w:cs="仿宋" w:eastAsia="仿宋"/>
          <w:b w:val="false"/>
          <w:bCs w:val="false"/>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识记：要求考生能够对大纲各章中的知识点相关概念定义的记忆和理解，例如马克思主义社会学，实证社会学，解释社会学，人本主义社会学，知识社会学，批判社会学，社会冲突理论，社会事实，机械团结和有机团结，异化劳动，社会互动，工具理性和价值理性，科层制，符号世界，意义沟通，社会行动，结构功能，功能失调，越轨，群体交换权力，社会宏观结构，生活世界与常人知识，主体间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领会：能够对古典社会学框架内的主要理论（孟德斯鸠、孔德、斯宾塞、迪尔凯姆、马克思、齐美尔、韦伯、米德、帕森斯、默顿、霍曼斯、布劳、帕累托、曼海姆、舒茨等</w:t>
      </w:r>
      <w:r>
        <w:rPr>
          <w:rFonts w:eastAsia="仿宋" w:cs="仿宋" w:ascii="仿宋" w:hAnsi="仿宋"/>
          <w:b w:val="false"/>
          <w:bCs w:val="false"/>
          <w:color w:val="000000"/>
          <w:sz w:val="21"/>
          <w:szCs w:val="21"/>
        </w:rPr>
        <w:t>15</w:t>
      </w:r>
      <w:r>
        <w:rPr>
          <w:rFonts w:ascii="仿宋" w:hAnsi="仿宋" w:cs="仿宋" w:eastAsia="仿宋"/>
          <w:b w:val="false"/>
          <w:bCs w:val="false"/>
          <w:color w:val="000000"/>
          <w:sz w:val="21"/>
          <w:szCs w:val="21"/>
        </w:rPr>
        <w:t>位西方社会学家的代表性理论）做到正确理解，并清楚理论流派之间的联系和区别，可以做到正确的表述与解释。</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简单应用：能运用社会学经典理论中的基本概念和基本原理去理解当代社会现象与社会问题，比如社会分层与社会流动，社会群体与群际关系，社会事件与社会机制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综合应用：在对基础概念和主要理论群熟悉和深入理解的基础上，综合相关的知识点，为具有现实紧迫意义的社会议题（如新时代乡村振兴、公共卫生危机下的社会功能和心理复原等）做出社会学经典理论视角下的分析和研判，并提出可行性策略建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Ⅲ  </w:t>
      </w:r>
      <w:r>
        <w:rPr>
          <w:rFonts w:ascii="仿宋" w:hAnsi="仿宋" w:cs="仿宋" w:eastAsia="仿宋"/>
          <w:b w:val="false"/>
          <w:bCs w:val="false"/>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一章  导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西方社会学形成的现实基础和思想渊源，了解实证主义社会学、人本主义社会学和马克思主义社会学的理论基础、基本观点、理论取向和方法原则，以及各自的不同特点和区别联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实证主义社会学，人本主义社会学，马克思主义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西方社会学的兴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实证主义、人本主义和马克思主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现代化、后现代化和重建现代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理解、选择、创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西方社会学的兴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最早提出社会学的概念的人是谁（</w:t>
      </w:r>
      <w:r>
        <w:rPr>
          <w:rFonts w:eastAsia="仿宋" w:cs="仿宋" w:ascii="仿宋" w:hAnsi="仿宋"/>
          <w:b w:val="false"/>
          <w:bCs w:val="false"/>
          <w:sz w:val="21"/>
          <w:szCs w:val="21"/>
        </w:rPr>
        <w:t>1838</w:t>
      </w:r>
      <w:r>
        <w:rPr>
          <w:rFonts w:ascii="仿宋" w:hAnsi="仿宋" w:cs="仿宋" w:eastAsia="仿宋"/>
          <w:b w:val="false"/>
          <w:bCs w:val="false"/>
          <w:sz w:val="21"/>
          <w:szCs w:val="21"/>
        </w:rPr>
        <w:t>年，孔德）；②社会学是关于社会变迁和社会转型的学问；③社会学把社会秩序的建立与维护作为自己的根本追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领会：①孔德实证社会学的基本原则（像物理学一样直面现象范围内的事物）。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实证主义、人本主义和马克思主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实证主义的鼻祖是谁（孔德）；②谁首先明确了社会事实是社会学的研究对象（迪尔凯姆）；③实证主义社会学自问世起，就受到了人本主义和马克思主义的批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实证主义社会学在其古典理论中经历了由孔德提出</w:t>
      </w:r>
      <w:r>
        <w:rPr>
          <w:rFonts w:eastAsia="仿宋" w:cs="仿宋" w:ascii="仿宋" w:hAnsi="仿宋"/>
          <w:b w:val="false"/>
          <w:bCs w:val="false"/>
          <w:sz w:val="21"/>
          <w:szCs w:val="21"/>
        </w:rPr>
        <w:t>-</w:t>
      </w:r>
      <w:r>
        <w:rPr>
          <w:rFonts w:ascii="仿宋" w:hAnsi="仿宋" w:cs="仿宋" w:eastAsia="仿宋"/>
          <w:b w:val="false"/>
          <w:bCs w:val="false"/>
          <w:sz w:val="21"/>
          <w:szCs w:val="21"/>
        </w:rPr>
        <w:t>斯宾塞明确</w:t>
      </w:r>
      <w:r>
        <w:rPr>
          <w:rFonts w:eastAsia="仿宋" w:cs="仿宋" w:ascii="仿宋" w:hAnsi="仿宋"/>
          <w:b w:val="false"/>
          <w:bCs w:val="false"/>
          <w:sz w:val="21"/>
          <w:szCs w:val="21"/>
        </w:rPr>
        <w:t>-</w:t>
      </w:r>
      <w:r>
        <w:rPr>
          <w:rFonts w:ascii="仿宋" w:hAnsi="仿宋" w:cs="仿宋" w:eastAsia="仿宋"/>
          <w:b w:val="false"/>
          <w:bCs w:val="false"/>
          <w:sz w:val="21"/>
          <w:szCs w:val="21"/>
        </w:rPr>
        <w:t>迪尔凯姆系统化的渐进过程；②人本主义社会学是作为实证主义社会学的对立面发展起来的；③在马克思创立的基本原则上发展起来的马克思主义社会学传统，同实证主义和人本主义两种社会学传统之间是一种交互渗透的关系；④实证主义和人本主义作为两种对立的思潮或两极化的方法论原则，在马克思主义社会学中都能找到立足之处或表现机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现代化、后现代化和重建现代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西方社会学经历了现代化理论到后现代化理论，再到重建现代化理论这三个阶段的历史演化过程；②现代化视角下的西方社会学主题是确立工业秩序、推进现代化进程；③后现代主义根据社会主要矛盾的准变，面对社会结构转型的现实变化，以激进的口号提出要同全部欧洲文化传统决裂，包括消解主体自明性，客体在场性，摧毁结构与逻辑的外在客观性和中心有序性；④哈贝马斯坚定地举起了反对后现代主义的旗帜，掀开了重建现代化的篇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理解、选择、创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节不作为考核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重点是了解西方社会学的起源，代表人物；理解实证主义社会学和人本本主义社会学之间的争论，理解马克思主义社会学的特点；了解社会学在现代化和后现代化阶段的学术主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难点是搞清楚什么叫后现代，以及为什么要在后现代思潮之后重建现代化。这个问题比较复杂，需要一定的知识基础，因此不会作为重点考核。</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二章  孟德斯鸠关于法、政体与社会的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孟德斯鸠在社会学形成与发展中的奠基性贡献，了解孟德斯鸠关于开展社会法则研究并为社会学明确了研究对象的思想观点，以及孟德斯鸠关于普遍原因、政体类型与法的多样性，地理、文化与法的精神等方面的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要了解的关键概念：社会法则，普遍原因，政体类型，法的精神</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孟德斯鸠的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普遍原因与法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1 </w:t>
      </w:r>
      <w:r>
        <w:rPr>
          <w:rFonts w:ascii="仿宋" w:hAnsi="仿宋" w:cs="仿宋" w:eastAsia="仿宋"/>
          <w:b w:val="false"/>
          <w:bCs w:val="false"/>
          <w:sz w:val="21"/>
          <w:szCs w:val="21"/>
        </w:rPr>
        <w:t>规定事物发展变迁的普遍原因是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2 </w:t>
      </w:r>
      <w:r>
        <w:rPr>
          <w:rFonts w:ascii="仿宋" w:hAnsi="仿宋" w:cs="仿宋" w:eastAsia="仿宋"/>
          <w:b w:val="false"/>
          <w:bCs w:val="false"/>
          <w:sz w:val="21"/>
          <w:szCs w:val="21"/>
        </w:rPr>
        <w:t>自然法和人为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政体类型与法的多样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1 </w:t>
      </w:r>
      <w:r>
        <w:rPr>
          <w:rFonts w:ascii="仿宋" w:hAnsi="仿宋" w:cs="仿宋" w:eastAsia="仿宋"/>
          <w:b w:val="false"/>
          <w:bCs w:val="false"/>
          <w:sz w:val="21"/>
          <w:szCs w:val="21"/>
        </w:rPr>
        <w:t>共和政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2 </w:t>
      </w:r>
      <w:r>
        <w:rPr>
          <w:rFonts w:ascii="仿宋" w:hAnsi="仿宋" w:cs="仿宋" w:eastAsia="仿宋"/>
          <w:b w:val="false"/>
          <w:bCs w:val="false"/>
          <w:sz w:val="21"/>
          <w:szCs w:val="21"/>
        </w:rPr>
        <w:t>君主政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3 </w:t>
      </w:r>
      <w:r>
        <w:rPr>
          <w:rFonts w:ascii="仿宋" w:hAnsi="仿宋" w:cs="仿宋" w:eastAsia="仿宋"/>
          <w:b w:val="false"/>
          <w:bCs w:val="false"/>
          <w:sz w:val="21"/>
          <w:szCs w:val="21"/>
        </w:rPr>
        <w:t>专制政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地理、文化与法的精神</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1 </w:t>
      </w:r>
      <w:r>
        <w:rPr>
          <w:rFonts w:ascii="仿宋" w:hAnsi="仿宋" w:cs="仿宋" w:eastAsia="仿宋"/>
          <w:b w:val="false"/>
          <w:bCs w:val="false"/>
          <w:sz w:val="21"/>
          <w:szCs w:val="21"/>
        </w:rPr>
        <w:t>寒冷气候、热带气候和温带气候的影响</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2 </w:t>
      </w:r>
      <w:r>
        <w:rPr>
          <w:rFonts w:ascii="仿宋" w:hAnsi="仿宋" w:cs="仿宋" w:eastAsia="仿宋"/>
          <w:b w:val="false"/>
          <w:bCs w:val="false"/>
          <w:sz w:val="21"/>
          <w:szCs w:val="21"/>
        </w:rPr>
        <w:t>法律同风俗、习惯和习俗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对社会学的奠基性贡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普遍原因与法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孟德斯鸠认为规定事物发展变迁的普遍原因是法；②人为法的三个方面分别是万民法、政治法和公民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孟德斯鸠是怎样论述一个民族兴衰的普遍原因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怎样理解孟德斯鸠论述的“法”？怎样对“法”的内涵与外延做出更明确的阐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二）政体类型与法的多样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识记：①孟德斯鸠划分的三种政体；②三种政体的三种原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领会：①政体原则同法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政体的多样性及其对应的原则如何与各国实际情况相结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地理、文化与法的精神</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孟德斯鸠所考察的寒冷气候、热带气候和温带气候下，人的气质和品格分别是什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法律同风俗、习惯和习俗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根据孟德斯鸠思想，怎样看待地理环境、文化传统和法的精神在各民族社会发展中的地位和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孟德斯鸠关于普遍原因、政体类型和法的多样性，地理、文化与法的精神这几个方面的阐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三章  孔德的社会实证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孔德创立实证主义社会学的思想来源和现实基础；学会通过分析客观性原则、相对性原则来论述实证主义社会学方法；理解孔德关于社会发展的三阶段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要掌握的关键概念：实证方法，社会发展三阶段论，秩序与进步。</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社会实证论概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1 </w:t>
      </w:r>
      <w:r>
        <w:rPr>
          <w:rFonts w:ascii="仿宋" w:hAnsi="仿宋" w:cs="仿宋" w:eastAsia="仿宋"/>
          <w:b w:val="false"/>
          <w:bCs w:val="false"/>
          <w:sz w:val="21"/>
          <w:szCs w:val="21"/>
        </w:rPr>
        <w:t>社会实证论产生的背景和思想来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2 </w:t>
      </w:r>
      <w:r>
        <w:rPr>
          <w:rFonts w:ascii="仿宋" w:hAnsi="仿宋" w:cs="仿宋" w:eastAsia="仿宋"/>
          <w:b w:val="false"/>
          <w:bCs w:val="false"/>
          <w:sz w:val="21"/>
          <w:szCs w:val="21"/>
        </w:rPr>
        <w:t>社会实证论的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孔德的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实证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1 </w:t>
      </w:r>
      <w:r>
        <w:rPr>
          <w:rFonts w:ascii="仿宋" w:hAnsi="仿宋" w:cs="仿宋" w:eastAsia="仿宋"/>
          <w:b w:val="false"/>
          <w:bCs w:val="false"/>
          <w:sz w:val="21"/>
          <w:szCs w:val="21"/>
        </w:rPr>
        <w:t>实证方法的原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2 </w:t>
      </w:r>
      <w:r>
        <w:rPr>
          <w:rFonts w:ascii="仿宋" w:hAnsi="仿宋" w:cs="仿宋" w:eastAsia="仿宋"/>
          <w:b w:val="false"/>
          <w:bCs w:val="false"/>
          <w:sz w:val="21"/>
          <w:szCs w:val="21"/>
        </w:rPr>
        <w:t>实证方法的相对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发展三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1 </w:t>
      </w:r>
      <w:r>
        <w:rPr>
          <w:rFonts w:ascii="仿宋" w:hAnsi="仿宋" w:cs="仿宋" w:eastAsia="仿宋"/>
          <w:b w:val="false"/>
          <w:bCs w:val="false"/>
          <w:sz w:val="21"/>
          <w:szCs w:val="21"/>
        </w:rPr>
        <w:t>神学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2 </w:t>
      </w:r>
      <w:r>
        <w:rPr>
          <w:rFonts w:ascii="仿宋" w:hAnsi="仿宋" w:cs="仿宋" w:eastAsia="仿宋"/>
          <w:b w:val="false"/>
          <w:bCs w:val="false"/>
          <w:sz w:val="21"/>
          <w:szCs w:val="21"/>
        </w:rPr>
        <w:t>形而上学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3 </w:t>
      </w:r>
      <w:r>
        <w:rPr>
          <w:rFonts w:ascii="仿宋" w:hAnsi="仿宋" w:cs="仿宋" w:eastAsia="仿宋"/>
          <w:b w:val="false"/>
          <w:bCs w:val="false"/>
          <w:sz w:val="21"/>
          <w:szCs w:val="21"/>
        </w:rPr>
        <w:t>实证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秩序与进步</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1 </w:t>
      </w:r>
      <w:r>
        <w:rPr>
          <w:rFonts w:ascii="仿宋" w:hAnsi="仿宋" w:cs="仿宋" w:eastAsia="仿宋"/>
          <w:b w:val="false"/>
          <w:bCs w:val="false"/>
          <w:sz w:val="21"/>
          <w:szCs w:val="21"/>
        </w:rPr>
        <w:t>社会分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2 </w:t>
      </w:r>
      <w:r>
        <w:rPr>
          <w:rFonts w:ascii="仿宋" w:hAnsi="仿宋" w:cs="仿宋" w:eastAsia="仿宋"/>
          <w:b w:val="false"/>
          <w:bCs w:val="false"/>
          <w:sz w:val="21"/>
          <w:szCs w:val="21"/>
        </w:rPr>
        <w:t>社会秩序与社会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6  </w:t>
      </w:r>
      <w:r>
        <w:rPr>
          <w:rFonts w:ascii="仿宋" w:hAnsi="仿宋" w:cs="仿宋" w:eastAsia="仿宋"/>
          <w:b w:val="false"/>
          <w:bCs w:val="false"/>
          <w:sz w:val="21"/>
          <w:szCs w:val="21"/>
        </w:rPr>
        <w:t>人道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一）社会实证论概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实证社会学发生的现实基础（资产阶级在获取政权后急于稳定社会秩序、推进资本主义工业化进程）和思想来源（作为欧洲文化传统重要来源的经验主义、科学主义、自然主义和理性主义）；②社会实证论首先在法国和英国得到了较快的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孔德的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孔德确立实证主义观点，首先受益于圣西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实证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孔德提出的实证原则的基本内容（直面经验事实，通过观察、实验来认识外界事物；用自然科学方法研究社会科学；在对经验事实的观察中排斥主观评价；实证方法得出的知识不具有绝对性，而是直接关于具体社会事实的相对性知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实证原则的积极意义和局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社会发展三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孔德的社会发展三阶段（神学阶段、形而上学阶段、实证阶段）；②孔德把神学阶段划分为拜物教、多神教和一神教三个时期；③形而上学阶段是神学阶段和实证阶段的中间环节；④实证阶段是超越了神学和形而上学虚幻性和绝对性的阶段，是以实证科学为知识基础，直接面向经验事实的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秩序与进步</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秩序和进步是孔德一生学术著作的核心问题；②社会静力学就是关于社会如何维持稳定秩序的学说；③社会动力学论述了社会如何才能发展进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为什么孔德把秩序与进步看作社会学研究的基本任务？②孔德怎样看待秩序和进步之间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结合孔德关于秩序与进步的论述，分析社会学在工业时代早期的价值和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孔德实证主义社会学的原则、社会发展三阶段论、社会秩序与社会发展</w:t>
      </w:r>
      <w:r>
        <w:rPr>
          <w:rFonts w:eastAsia="仿宋" w:cs="仿宋" w:ascii="仿宋" w:hAnsi="仿宋"/>
          <w:b w:val="false"/>
          <w:bCs w:val="false"/>
          <w:sz w:val="21"/>
          <w:szCs w:val="21"/>
        </w:rPr>
        <w:t>/</w:t>
      </w:r>
      <w:r>
        <w:rPr>
          <w:rFonts w:ascii="仿宋" w:hAnsi="仿宋" w:cs="仿宋" w:eastAsia="仿宋"/>
          <w:b w:val="false"/>
          <w:bCs w:val="false"/>
          <w:sz w:val="21"/>
          <w:szCs w:val="21"/>
        </w:rPr>
        <w:t>进步。本章的难点是如何结合社会发展阶段论，理解秩序和进步之间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四章  斯宾塞的社会有机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斯宾塞关于社会有机论的时代背景和时代背景，了解斯宾塞坚持严格客观主义和个人主义的立场，了解斯宾塞关于社会有机体分化与整合的观点，以及关于社会有机体进化类型的观点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要掌握的关键概念：真正客观性，社会有机体，进化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寻求真正的客观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有机体的分化与整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有机体的进化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有机论的一个基本原理，是承认社会进化的基本动力来自“适者生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寻求真正的客观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对社会进行真正客观的研究，首先必须面对真实存在的社会有机体；②社会有机体的观点：把个人存在、群体活动和社会组织都看成像生物有机体一样独立于人的思想的外在存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在寻求社会客观性时。如何理解一般性和个别性的矛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社会有机体的分化与整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同生物有机体一样，其成长与进化是通过不断的分化与整合过程来完成的；②社会成员在竞争中保持优势的有效方式是其职能的专门化；③社会分化越充分，越能促进社会整合不断加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社会分化与整合的关系；②与生物有机体的三个系统相对应，社会有机体的三个系统各自如何发挥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当社会有机体因分化而产生相互依赖性越来越强，由此产生的社会脆弱性也不断增大的时候，社会控制和社会管理系统如何发挥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社会有机体的进化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斯宾塞从不同角度（从社会分工和社会结构的复杂程度，从社会成员居住状况，从社会管理调控方式）划分的社会进化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斯宾塞关于社会进化类型理论的意义和局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斯宾塞的社会有机论，社会有机体的分化与整合，以及社会有机体的进化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五章  迪尔凯姆的社会团结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迪尔凯姆关于社会学研究对象、社会事实的本质特征、研究社会事实的方法原则、社会团结类型、自杀类型及宗教在社会整合中的作用等观点，理解迪尔凯姆为推进实证社会学发展所做的贡献，理解迪尔凯姆关于社会团结、自杀类型和宗教作用等思想观点的理论价值和实践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社会事实，社会整合，团结类型，自杀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事实的性质与解释</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机械团结与有机团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团结的威胁与维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事实的性质与解释</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什么叫社会事实；②社会事实的三个特征；③社会事实的两个类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解释社会事实的两个基本的方法论原则；②“受控比较”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借助迪尔凯姆“受控比较”方法分析工业化在西方开展以来，生育率同社会发展程度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机械团结与有机团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机械团结；②有机团结。</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机械团结和有机团结的本质区别；②社会如何实现从机械团结向有机团结的转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社会团结的威胁与维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越轨行为；②失范行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从机械团结向有机团结转变过程中，自杀的三种类型；②宗教的社会性及社会作用主要可以归纳为哪四个方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结合迪尔凯姆《自杀论》理解社会转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用迪尔凯姆的社会团结论来分析当代中国社会分层和社会流动现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迪尔凯姆的机械团结和有机团结，难点是二者之间的转化关系，及其与社会整合和社会转型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六章  马克思的社会实践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马克思社会学思想理论的形成背景和历史演化，理解马克思主义从实践出发的基本立场，以实践为基础的社会结构理论，社会结构矛盾运动的学说，以及社会实践的异化与批判等方面的阐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实践立场，社会结构，矛盾分析，异化批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实践的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实践的展开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结构的矛盾运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 xml:space="preserve">1.5 </w:t>
      </w:r>
      <w:r>
        <w:rPr>
          <w:rFonts w:ascii="仿宋" w:hAnsi="仿宋" w:cs="仿宋" w:eastAsia="仿宋"/>
          <w:b w:val="false"/>
          <w:bCs w:val="false"/>
          <w:sz w:val="21"/>
          <w:szCs w:val="21"/>
          <w:lang w:val="en-US" w:eastAsia="zh-CN"/>
        </w:rPr>
        <w:t>社会实践的异化与批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实践的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实践观点是马克思全部理论的出发点，也是马克思社会学理论的出发点，而且还是马克思理解和解释社会的基本原则和基本方法；②马克思认为，从前的一切唯物主义（包括费尔巴哈的唯物主义）的主要缺点是，对事物、现实、感性，只是从客体的或者直观的形式去理解，而不是把它当作人的感性活动，当作实践去理解，不是从主观方面去理解。</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马克思论述的实践的基本特征；②马克思的实践观点同实证主义和人本主义社会学的出发点相比，有哪些鲜明的特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以实践观点为基础开展社会学研究的方法论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实践的展开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马克思论述的实践的三种基本形式（改造自然界的物质生产活动，处理和调整社会关系的活动，科学实验和精神生产活动）；②马克思所说的社会结构是指社会的基本构成部分及其相互间的关系，包括经济结构、政治结构和文化结构；③马克思论述的社会结构的三个特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结合马克思对社会文化结构的阐述，分析新时代舆论导向的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社会结构的矛盾运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结构运动变化的根本动力是什么（物质生产力）；②马克思历史唯物主义的根本观点（承认生产力在社会发展中的根本动力作用，就从根本上否定了从主观意识方面强调社会发展变化的唯心主义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马克思关于生产方式决定社会运动发展的观点，主要包括哪几个方面的内容？②经济基础同上层建筑之间的辩证统一关系体现在哪几个方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社会实践的异化与批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什么叫异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用异化概念来概括资本主义私有制条件下工人的生产劳动状况，具体表现在哪四个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①结合社会现实，论述如何用马克思的社会实践论理解中国式现代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马克思主义社会学的基本立场和方法原则，实践论观点和劳动异化观点；本章的难点是马克思关于社会结构的矛盾运动的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七章  齐美尔的社会形式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齐美尔社会形式论的思想来源和时代背景，理解齐美尔关于社会互动形式、互动矛盾和互动规模以及社会群体在现代社会的发展等方面的理论观点，理解研究社会互动形式的理论意义与实践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社会形式，社会互动，互动矛盾，互动规模，文化悲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互动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互动矛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互动规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文化悲剧的困惑</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互动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互动形式的三个层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从社会互动形式开展社会学研究的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互动矛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服从的三种模式；②冲突与凝聚；③互动矛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社会互动规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互动规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齐美尔关于社会互动规模的基本观点；②三人群体相比二人群体的实质性变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在现代城市社会，随着群体规模的不断扩大，个人受到的影响是什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文化悲剧的困惑</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文化创造；②文化悲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文化创造同文化形式的冲突，及其背后的原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评价齐美尔在文化问题上的悲观主义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齐美尔的社会形式论，本章难点是搞清楚社会互动形式和矛盾的内涵，以及文化创造和文化冲突之间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八章  韦伯的社会理解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韦伯解释社会学理论的思想来源和基本立场，了解韦伯关于社会学的研究对象，社会行动的主观意愿，工具理性行动和价值理性行动的理想类型，传统权威、感召权威和合法权威等权威类型，理解科层制、新教伦理与资本主义精神等方面的思想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社会行动，工具理性，价值理性，权威类型，科层制，双向亲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行动的理解方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行动的思想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权威类型与科层制</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新教伦理与资本主义现代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行动的理解方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什么叫社会行动；②理解（通过体验和同情来把握社会行动的意义）；③价值中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韦伯同迪尔凯姆关于社会行动或社会事实的争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行动的理想类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识记：①工具理性行动；②价值理性行动；③传统行动；④情感行动；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工具理性类型、价值理性类型、传统类型和情感类型的共同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权威类型与科层制</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科层制；②传统权威；③感召权威；④合法权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社会分层的第三个标准；②三种权威类型及其对应的社会控制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结合现代组织的内部结构，分析科层制高效优越的原因有哪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用韦伯的社会理解论来分析当代中国社会分层和社会流动现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新教伦理与资本主义现代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韦伯如何用“选择亲和性”来解释新教运动和资本主义现代化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社会行动的理想类型，权威类型和科层制。本章难点是辨析迪尔凯姆和韦伯的观点异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九章  米德的符号互动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米德对社会心理学的形成和发展做所的贡献，理解米德关于姿势对话、象征符号、主观定义、符号世界、意义沟通、自我意识的发展与分化以及社会组织的心理基础等方面的理论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姿势对话，象征符号，主观定义，符号世界，意义沟通，自我概念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行为主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主观定义与符号世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自我意识的分化与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社会组织的心理基础</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行为主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心理学的出发点和基本原则（在社会行为中考察人类意识活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米德对华生行为主义的批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主观定义与符号世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姿势对话；②主观定义；③象征符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自我意识的分化与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儿童青少年的自我意识发展三阶段（嬉戏、游戏和普遍化的他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自我概念怎样在作为主观的我和作为客观的我的矛盾关系中生成；②从个人意识发展过程的角度论述自我意识理性化问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社会组织的心理基础</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内部组织和外部组织；②承担他人角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米德符号互动论中的姿势对话、象征符号、主观定义、符号世界等概念，难点是社会行为主义和自我概念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章  帕森斯的结构功能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帕森斯社会学理论的思想来源、理论特点和学术地位，了解帕森斯社会行动理论、社会系统理论和社会现代化理论，理解帕森斯关于社会行动的模式变量、社会系统的结构功能模式和社会发展的四个环节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社会行动，模式变量，社会系统，结构功能，社会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行动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系统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4 A-G-I-L</w:t>
      </w:r>
      <w:r>
        <w:rPr>
          <w:rFonts w:ascii="仿宋" w:hAnsi="仿宋" w:cs="仿宋" w:eastAsia="仿宋"/>
          <w:b w:val="false"/>
          <w:bCs w:val="false"/>
          <w:sz w:val="21"/>
          <w:szCs w:val="21"/>
        </w:rPr>
        <w:t>框架</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结构分化与社会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行动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行动单位的基本构成；②研究社会行动的“目的</w:t>
      </w:r>
      <w:r>
        <w:rPr>
          <w:rFonts w:eastAsia="仿宋" w:cs="仿宋" w:ascii="仿宋" w:hAnsi="仿宋"/>
          <w:b w:val="false"/>
          <w:bCs w:val="false"/>
          <w:sz w:val="21"/>
          <w:szCs w:val="21"/>
        </w:rPr>
        <w:t>-</w:t>
      </w:r>
      <w:r>
        <w:rPr>
          <w:rFonts w:ascii="仿宋" w:hAnsi="仿宋" w:cs="仿宋" w:eastAsia="仿宋"/>
          <w:b w:val="false"/>
          <w:bCs w:val="false"/>
          <w:sz w:val="21"/>
          <w:szCs w:val="21"/>
        </w:rPr>
        <w:t>手段</w:t>
      </w:r>
      <w:r>
        <w:rPr>
          <w:rFonts w:eastAsia="仿宋" w:cs="仿宋" w:ascii="仿宋" w:hAnsi="仿宋"/>
          <w:b w:val="false"/>
          <w:bCs w:val="false"/>
          <w:sz w:val="21"/>
          <w:szCs w:val="21"/>
        </w:rPr>
        <w:t>-</w:t>
      </w:r>
      <w:r>
        <w:rPr>
          <w:rFonts w:ascii="仿宋" w:hAnsi="仿宋" w:cs="仿宋" w:eastAsia="仿宋"/>
          <w:b w:val="false"/>
          <w:bCs w:val="false"/>
          <w:sz w:val="21"/>
          <w:szCs w:val="21"/>
        </w:rPr>
        <w:t>条件”原则；③动机取向；④价值取向</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社会行动的模式变量所包含的两层含义；②价值取向如何在行动者的认知、欣赏和道德三个方面体现出来；③用来概括社会行动模式变量的五种对应性的范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系统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结构</w:t>
      </w:r>
      <w:r>
        <w:rPr>
          <w:rFonts w:eastAsia="仿宋" w:cs="仿宋" w:ascii="仿宋" w:hAnsi="仿宋"/>
          <w:b w:val="false"/>
          <w:bCs w:val="false"/>
          <w:sz w:val="21"/>
          <w:szCs w:val="21"/>
        </w:rPr>
        <w:t>-</w:t>
      </w:r>
      <w:r>
        <w:rPr>
          <w:rFonts w:ascii="仿宋" w:hAnsi="仿宋" w:cs="仿宋" w:eastAsia="仿宋"/>
          <w:b w:val="false"/>
          <w:bCs w:val="false"/>
          <w:sz w:val="21"/>
          <w:szCs w:val="21"/>
        </w:rPr>
        <w:t>功能理论的基本战略可概括为哪两点；②集体和社会制度；③价值系统的内化与制度化；④社会系统中的四种基本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为什么说在美国处于支配地位的社会结构是职业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w:t>
      </w:r>
      <w:r>
        <w:rPr>
          <w:rFonts w:eastAsia="仿宋" w:cs="仿宋" w:ascii="仿宋" w:hAnsi="仿宋"/>
          <w:b w:val="false"/>
          <w:bCs w:val="false"/>
          <w:sz w:val="21"/>
          <w:szCs w:val="21"/>
        </w:rPr>
        <w:t>A-G-I-L</w:t>
      </w:r>
      <w:r>
        <w:rPr>
          <w:rFonts w:ascii="仿宋" w:hAnsi="仿宋" w:cs="仿宋" w:eastAsia="仿宋"/>
          <w:b w:val="false"/>
          <w:bCs w:val="false"/>
          <w:sz w:val="21"/>
          <w:szCs w:val="21"/>
        </w:rPr>
        <w:t>框架</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w:t>
      </w:r>
      <w:r>
        <w:rPr>
          <w:rFonts w:eastAsia="仿宋" w:cs="仿宋" w:ascii="仿宋" w:hAnsi="仿宋"/>
          <w:b w:val="false"/>
          <w:bCs w:val="false"/>
          <w:sz w:val="21"/>
          <w:szCs w:val="21"/>
        </w:rPr>
        <w:t>A-G-I-L</w:t>
      </w:r>
      <w:r>
        <w:rPr>
          <w:rFonts w:ascii="仿宋" w:hAnsi="仿宋" w:cs="仿宋" w:eastAsia="仿宋"/>
          <w:b w:val="false"/>
          <w:bCs w:val="false"/>
          <w:sz w:val="21"/>
          <w:szCs w:val="21"/>
        </w:rPr>
        <w:t>框架的主要内容（适应、目标达到、整合、潜在的模式维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w:t>
      </w:r>
      <w:r>
        <w:rPr>
          <w:rFonts w:eastAsia="仿宋" w:cs="仿宋" w:ascii="仿宋" w:hAnsi="仿宋"/>
          <w:b w:val="false"/>
          <w:bCs w:val="false"/>
          <w:sz w:val="21"/>
          <w:szCs w:val="21"/>
        </w:rPr>
        <w:t>A-G-I-L</w:t>
      </w:r>
      <w:r>
        <w:rPr>
          <w:rFonts w:ascii="仿宋" w:hAnsi="仿宋" w:cs="仿宋" w:eastAsia="仿宋"/>
          <w:b w:val="false"/>
          <w:bCs w:val="false"/>
          <w:sz w:val="21"/>
          <w:szCs w:val="21"/>
        </w:rPr>
        <w:t>框架如何预测社会系统运动及其功能发挥的阶段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②</w:t>
      </w:r>
      <w:r>
        <w:rPr>
          <w:rFonts w:ascii="仿宋" w:hAnsi="仿宋" w:cs="仿宋" w:eastAsia="仿宋"/>
          <w:b w:val="false"/>
          <w:bCs w:val="false"/>
          <w:sz w:val="21"/>
          <w:szCs w:val="21"/>
        </w:rPr>
        <w:t>社会系统结构功能的秩序性主要体现在哪两个方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③</w:t>
      </w:r>
      <w:r>
        <w:rPr>
          <w:rFonts w:eastAsia="仿宋" w:cs="仿宋" w:ascii="仿宋" w:hAnsi="仿宋"/>
          <w:b w:val="false"/>
          <w:bCs w:val="false"/>
          <w:sz w:val="21"/>
          <w:szCs w:val="21"/>
        </w:rPr>
        <w:t>A-G-I-L</w:t>
      </w:r>
      <w:r>
        <w:rPr>
          <w:rFonts w:ascii="仿宋" w:hAnsi="仿宋" w:cs="仿宋" w:eastAsia="仿宋"/>
          <w:b w:val="false"/>
          <w:bCs w:val="false"/>
          <w:sz w:val="21"/>
          <w:szCs w:val="21"/>
        </w:rPr>
        <w:t>四种结构功能的等级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般应用：①尝试借助</w:t>
      </w:r>
      <w:r>
        <w:rPr>
          <w:rFonts w:eastAsia="仿宋" w:cs="仿宋" w:ascii="仿宋" w:hAnsi="仿宋"/>
          <w:b w:val="false"/>
          <w:bCs w:val="false"/>
          <w:sz w:val="21"/>
          <w:szCs w:val="21"/>
        </w:rPr>
        <w:t>A-G-I-L</w:t>
      </w:r>
      <w:r>
        <w:rPr>
          <w:rFonts w:ascii="仿宋" w:hAnsi="仿宋" w:cs="仿宋" w:eastAsia="仿宋"/>
          <w:b w:val="false"/>
          <w:bCs w:val="false"/>
          <w:sz w:val="21"/>
          <w:szCs w:val="21"/>
        </w:rPr>
        <w:t>框架来分析自己所在的社区系统。</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结构分化与社会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帕森斯把社会发展过程概括为五个阶段（原始阶段、原始社会后期及古代社会、中间阶段、温床社会、现代社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在社会发展五个阶段中发挥过渡和联系作用的四个环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帕森斯社会行动理论、社会系统理论和社会现代化理论，本章的难点是帕森斯关于社会行动的模式变量、社会系统的结构功能模式和社会发展的四个环节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一章 默顿的中层功能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默顿中层功能理论和中层功能分析的基本立场和基本原则，了解默顿对于显功能与隐功能、功能失调、反功能、越轨与失范、角色丛、制度规范与人格等方面的论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中层功能分析，显功能，隐功能，功能失调，越轨，失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中层功能分析的基本原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功能的复杂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越轨、角色、人格</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中层功能分析的基本原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中层理论（介于围观描述和宏观概括之间的中介性社会学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建立在个别性和相对性基础上的中层功能分析原则具体表现为那几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功能的复杂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客观性结果的显性的功能和隐性的功能；②功能失调；③社会的反功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越轨、角色、人格</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在社会结构的矛盾中去理解越轨和失范；②角色丛之内的冲突和机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默顿关于中层功能分析原则的论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二章  霍曼斯的人际交换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霍曼斯从经济学立场和方法研究小群体交换行为的基本原则及其对社会学研究的贡献，理解霍曼斯关于小群体的结构功能、社会交换的基本形式、群体凝聚力和交换权力等方面的思想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群体交换，交换的基本形式，群体凝聚力，群体交换权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小群体的结构与功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交换的基本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群体凝聚力与交换权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小群体的结构与功能</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霍斯曼分析小群体行为的三个基本概念；②小群体互动的外部系统和内部系统。</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交换的基本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运用行为经济学中诸如成本</w:t>
      </w:r>
      <w:r>
        <w:rPr>
          <w:rFonts w:eastAsia="仿宋" w:cs="仿宋" w:ascii="仿宋" w:hAnsi="仿宋"/>
          <w:b w:val="false"/>
          <w:bCs w:val="false"/>
          <w:sz w:val="21"/>
          <w:szCs w:val="21"/>
        </w:rPr>
        <w:t>-</w:t>
      </w:r>
      <w:r>
        <w:rPr>
          <w:rFonts w:ascii="仿宋" w:hAnsi="仿宋" w:cs="仿宋" w:eastAsia="仿宋"/>
          <w:b w:val="false"/>
          <w:bCs w:val="false"/>
          <w:sz w:val="21"/>
          <w:szCs w:val="21"/>
        </w:rPr>
        <w:t>报酬、惩罚</w:t>
      </w:r>
      <w:r>
        <w:rPr>
          <w:rFonts w:eastAsia="仿宋" w:cs="仿宋" w:ascii="仿宋" w:hAnsi="仿宋"/>
          <w:b w:val="false"/>
          <w:bCs w:val="false"/>
          <w:sz w:val="21"/>
          <w:szCs w:val="21"/>
        </w:rPr>
        <w:t>-</w:t>
      </w:r>
      <w:r>
        <w:rPr>
          <w:rFonts w:ascii="仿宋" w:hAnsi="仿宋" w:cs="仿宋" w:eastAsia="仿宋"/>
          <w:b w:val="false"/>
          <w:bCs w:val="false"/>
          <w:sz w:val="21"/>
          <w:szCs w:val="21"/>
        </w:rPr>
        <w:t>强化、数量</w:t>
      </w:r>
      <w:r>
        <w:rPr>
          <w:rFonts w:eastAsia="仿宋" w:cs="仿宋" w:ascii="仿宋" w:hAnsi="仿宋"/>
          <w:b w:val="false"/>
          <w:bCs w:val="false"/>
          <w:sz w:val="21"/>
          <w:szCs w:val="21"/>
        </w:rPr>
        <w:t>-</w:t>
      </w:r>
      <w:r>
        <w:rPr>
          <w:rFonts w:ascii="仿宋" w:hAnsi="仿宋" w:cs="仿宋" w:eastAsia="仿宋"/>
          <w:b w:val="false"/>
          <w:bCs w:val="false"/>
          <w:sz w:val="21"/>
          <w:szCs w:val="21"/>
        </w:rPr>
        <w:t>价值、失落</w:t>
      </w:r>
      <w:r>
        <w:rPr>
          <w:rFonts w:eastAsia="仿宋" w:cs="仿宋" w:ascii="仿宋" w:hAnsi="仿宋"/>
          <w:b w:val="false"/>
          <w:bCs w:val="false"/>
          <w:sz w:val="21"/>
          <w:szCs w:val="21"/>
        </w:rPr>
        <w:t>-</w:t>
      </w:r>
      <w:r>
        <w:rPr>
          <w:rFonts w:ascii="仿宋" w:hAnsi="仿宋" w:cs="仿宋" w:eastAsia="仿宋"/>
          <w:b w:val="false"/>
          <w:bCs w:val="false"/>
          <w:sz w:val="21"/>
          <w:szCs w:val="21"/>
        </w:rPr>
        <w:t>满足以及投资与公平等概念来理解社会交换的基本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群体凝聚力与交换权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霍斯曼如何用成本与报酬来讨论群体凝聚力的问题；②霍斯曼如何用成本与报酬的关系来解释社会交换权力的形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霍斯曼关于小群体行为结构的理论观点，以及霍斯曼用经济学的概念去研究社会交换行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三章  布劳的交换结构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布劳社会交换理论的特点，理解布劳为实现社会学微观研究同宏观研究相结合所做的努力的意义，了解布劳关于社会交换的结构、社会交换中的权力结构以及社会交换与社会宏观结构等方面的理论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交换结构，权力结构，社会宏观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社会交换的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社会交换中的权力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社会交换与社会宏观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社会交换的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布劳轮机的社会结构的概念；②社会交换和经济交换；③内部报酬和外部报酬；</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布劳所说的“平等互惠准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布劳关于交换行为的观点同霍曼斯观点的异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社会交换中的权力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个人之间）社会交换中的权力结构是如何形成的；②群体中的权力结构是如何产生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社会交换与社会宏观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社会的宏观结构；</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群体之间如何通过交换而形成权力结构？②群体领导人在群体运作中发挥什么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①结合实例，论述保持宏观社会权力结构稳定的根本条件。</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布劳关于交换行为的观点，关于社会交换中权力结构的论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四章  帕累托的非理性实证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帕累托非理性实证论的思想来源和基本立场，了解帕累托研究逻辑社会行为的理论意义与现实意义，理解帕累托关于派生物和剩余物在支配人们社会行为中的地位和作用，了解帕累托关于精英统治循环的思想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非逻辑行动，派生物和剩余物，精英循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非逻辑的社会行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支配社会行为的剩余物与派生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精英统治循环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非逻辑的社会行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非逻辑行为；②帕累托社会学研究的主要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非逻辑行为定义的两层基本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支配社会行为的剩余物与派生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剩余物；②派生物；③群体持续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六种作为实质内容的剩余物；②支配社会行为的派生物和剩余物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①为什么帕累托说非逻辑行为是一个剩余范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精英统治循环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精英；②涌现精英的社会条件（流动性的开放社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受两类剩余物支配下的精英特点分别是什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实例，理解统治者精英内部斗争的循环模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帕累托论述的非逻辑社会行为、支配社会行为的剩余物和派生物以及精英统治循环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五章  曼海姆的知识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曼海姆关于意识形态的本质与演化历史、政治意识形态中理性与非理性的矛盾、政治意识形态的分类、知识分子的地位与使命、知识社会学的研究任务以及计划重建论等思想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需掌握的关键概念：意识形态，知识分子，知识社会学，计划重建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学术背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意识形态的本质与演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政治意识形态与知识分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知识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5 </w:t>
      </w:r>
      <w:r>
        <w:rPr>
          <w:rFonts w:ascii="仿宋" w:hAnsi="仿宋" w:cs="仿宋" w:eastAsia="仿宋"/>
          <w:b w:val="false"/>
          <w:bCs w:val="false"/>
          <w:sz w:val="21"/>
          <w:szCs w:val="21"/>
        </w:rPr>
        <w:t>计划重建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意识形态的本质与演化</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意识形态的本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曼海姆认为广义意识形态理论经历了哪三个发展阶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政治意识形态与知识分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政治意识形态蕴含的最基本的问题；②曼海姆根据理性与非理性标准，从</w:t>
      </w:r>
      <w:r>
        <w:rPr>
          <w:rFonts w:eastAsia="仿宋" w:cs="仿宋" w:ascii="仿宋" w:hAnsi="仿宋"/>
          <w:b w:val="false"/>
          <w:bCs w:val="false"/>
          <w:sz w:val="21"/>
          <w:szCs w:val="21"/>
        </w:rPr>
        <w:t>19</w:t>
      </w:r>
      <w:r>
        <w:rPr>
          <w:rFonts w:ascii="仿宋" w:hAnsi="仿宋" w:cs="仿宋" w:eastAsia="仿宋"/>
          <w:b w:val="false"/>
          <w:bCs w:val="false"/>
          <w:sz w:val="21"/>
          <w:szCs w:val="21"/>
        </w:rPr>
        <w:t>世纪和</w:t>
      </w:r>
      <w:r>
        <w:rPr>
          <w:rFonts w:eastAsia="仿宋" w:cs="仿宋" w:ascii="仿宋" w:hAnsi="仿宋"/>
          <w:b w:val="false"/>
          <w:bCs w:val="false"/>
          <w:sz w:val="21"/>
          <w:szCs w:val="21"/>
        </w:rPr>
        <w:t>20</w:t>
      </w:r>
      <w:r>
        <w:rPr>
          <w:rFonts w:ascii="仿宋" w:hAnsi="仿宋" w:cs="仿宋" w:eastAsia="仿宋"/>
          <w:b w:val="false"/>
          <w:bCs w:val="false"/>
          <w:sz w:val="21"/>
          <w:szCs w:val="21"/>
        </w:rPr>
        <w:t>世纪的政治潮流中概括出的五种政治意识形态（官僚保守主义、历史保守主义、自由</w:t>
      </w:r>
      <w:r>
        <w:rPr>
          <w:rFonts w:eastAsia="仿宋" w:cs="仿宋" w:ascii="仿宋" w:hAnsi="仿宋"/>
          <w:b w:val="false"/>
          <w:bCs w:val="false"/>
          <w:sz w:val="21"/>
          <w:szCs w:val="21"/>
        </w:rPr>
        <w:t>-</w:t>
      </w:r>
      <w:r>
        <w:rPr>
          <w:rFonts w:ascii="仿宋" w:hAnsi="仿宋" w:cs="仿宋" w:eastAsia="仿宋"/>
          <w:b w:val="false"/>
          <w:bCs w:val="false"/>
          <w:sz w:val="21"/>
          <w:szCs w:val="21"/>
        </w:rPr>
        <w:t>民主主义、法西斯主义、社会主义</w:t>
      </w:r>
      <w:r>
        <w:rPr>
          <w:rFonts w:eastAsia="仿宋" w:cs="仿宋" w:ascii="仿宋" w:hAnsi="仿宋"/>
          <w:b w:val="false"/>
          <w:bCs w:val="false"/>
          <w:sz w:val="21"/>
          <w:szCs w:val="21"/>
        </w:rPr>
        <w:t>-</w:t>
      </w:r>
      <w:r>
        <w:rPr>
          <w:rFonts w:ascii="仿宋" w:hAnsi="仿宋" w:cs="仿宋" w:eastAsia="仿宋"/>
          <w:b w:val="false"/>
          <w:bCs w:val="false"/>
          <w:sz w:val="21"/>
          <w:szCs w:val="21"/>
        </w:rPr>
        <w:t>共产主义）；③知识分子在社会活动和思想方式上的三个特征（自由性、开放性和选择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如果理解曼海姆“依靠知识分子，通过意识形态批判和知识教化来实现对政治意识形态的超越”这一观点？②现在知识分子的使命是什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知识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知识社会学的定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曼海姆知识社会学中关于“观点”基本含义的论述；②曼海姆知识社会学在研究方法上的特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①结合现实，论述曼海姆知识社会学中的“观点”（有重大影响和丰富内容的思想理论对人生现实做出高度理论概括的世界观或思维方式）同社会存在发生着哪些动态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计划重建理论</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曼海姆认为，人类社会陷入的危机主要表现在哪三个方面？②什么叫社会计划？</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社会计划的基本目标；②知识分子在社会计划的制定与推进中发挥的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曼海姆知识社会学的基本定义和基本内容，以及在此理论框架之下的知识分子的使命与任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十六章  舒茨的现象学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了解舒茨对现象学和解释学思想观点的继承与发挥，了解舒茨现象学社会学关于社会行动的意义、生活世界与常人知识、主体间性、多重实在等的思想观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1 </w:t>
      </w:r>
      <w:r>
        <w:rPr>
          <w:rFonts w:ascii="仿宋" w:hAnsi="仿宋" w:cs="仿宋" w:eastAsia="仿宋"/>
          <w:b w:val="false"/>
          <w:bCs w:val="false"/>
          <w:sz w:val="21"/>
          <w:szCs w:val="21"/>
        </w:rPr>
        <w:t>舒茨与现象学社会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2 </w:t>
      </w:r>
      <w:r>
        <w:rPr>
          <w:rFonts w:ascii="仿宋" w:hAnsi="仿宋" w:cs="仿宋" w:eastAsia="仿宋"/>
          <w:b w:val="false"/>
          <w:bCs w:val="false"/>
          <w:sz w:val="21"/>
          <w:szCs w:val="21"/>
        </w:rPr>
        <w:t>现象学社会学的理论渊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3 </w:t>
      </w:r>
      <w:r>
        <w:rPr>
          <w:rFonts w:ascii="仿宋" w:hAnsi="仿宋" w:cs="仿宋" w:eastAsia="仿宋"/>
          <w:b w:val="false"/>
          <w:bCs w:val="false"/>
          <w:sz w:val="21"/>
          <w:szCs w:val="21"/>
        </w:rPr>
        <w:t>现象学社会学理论概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4 </w:t>
      </w:r>
      <w:r>
        <w:rPr>
          <w:rFonts w:ascii="仿宋" w:hAnsi="仿宋" w:cs="仿宋" w:eastAsia="仿宋"/>
          <w:b w:val="false"/>
          <w:bCs w:val="false"/>
          <w:sz w:val="21"/>
          <w:szCs w:val="21"/>
        </w:rPr>
        <w:t>现象学社会学的发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现象学社会学的理论渊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现象学社会学的几个重要理论渊源（奥地利经济学派、韦伯的解释社会学、胡塞尔的现象学、美国的实用主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现象学社会学和解释社会学的联系和区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现象学社会学的理论概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识记：①现象学社会学的内容（社会世界的已已构成、生活世界与常人知识）；②手头库存知识；③生活世界与社会世界；④主体间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领会：①舒茨将生活世界描绘成一个具有不同层次结构的主体间性世界，这个世界主要包括哪三个部分；②主体间性和主客二元对立两种立场的区别与联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章的重点是了解舒茨现象学社会学的一系列重要概念，包括社会行动的意义、生活世界与常人知识、主体间性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Ⅳ  </w:t>
      </w:r>
      <w:r>
        <w:rPr>
          <w:rFonts w:ascii="仿宋" w:hAnsi="仿宋" w:cs="仿宋" w:eastAsia="仿宋"/>
          <w:b w:val="false"/>
          <w:bCs w:val="false"/>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rPr>
        <w:t>三、关于自学教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lang w:val="en-GB"/>
        </w:rPr>
        <w:t>《现代西方社会学理论》，刘少杰著，中国人民大学出版社，</w:t>
      </w:r>
      <w:r>
        <w:rPr>
          <w:rFonts w:eastAsia="仿宋" w:cs="仿宋" w:ascii="仿宋" w:hAnsi="仿宋"/>
          <w:b w:val="false"/>
          <w:bCs w:val="false"/>
          <w:sz w:val="21"/>
          <w:szCs w:val="21"/>
          <w:lang w:val="en-GB"/>
        </w:rPr>
        <w:t>2021</w:t>
      </w:r>
      <w:r>
        <w:rPr>
          <w:rFonts w:ascii="仿宋" w:hAnsi="仿宋" w:cs="仿宋" w:eastAsia="仿宋"/>
          <w:b w:val="false"/>
          <w:bCs w:val="false"/>
          <w:sz w:val="21"/>
          <w:szCs w:val="21"/>
          <w:lang w:val="en-GB"/>
        </w:rPr>
        <w:t>年版</w:t>
      </w:r>
      <w:r>
        <w:rPr>
          <w:rFonts w:ascii="仿宋" w:hAnsi="仿宋" w:cs="仿宋" w:eastAsia="仿宋"/>
          <w:b w:val="false"/>
          <w:bCs w:val="false"/>
          <w:sz w:val="21"/>
          <w:szCs w:val="21"/>
          <w:lang w:val="en-US" w:eastAsia="zh-CN"/>
        </w:rPr>
        <w:t>第</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版</w:t>
      </w:r>
      <w:r>
        <w:rPr>
          <w:rFonts w:ascii="仿宋" w:hAnsi="仿宋" w:cs="仿宋" w:eastAsia="仿宋"/>
          <w:b w:val="false"/>
          <w:bCs w:val="false"/>
          <w:sz w:val="21"/>
          <w:szCs w:val="21"/>
          <w:lang w:val="en-GB"/>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关于自学要求和自学方法的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根据学习对象成人在职业余自学的情况，以下提出几点具有规律性或代表性的学习方法，以便更好地指导考生如何进行自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系统学习、深入重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西方社会学理论》的理论性强，概念比较抽象难懂，自学者要在认真阅读教材的基础上，适当通过互联网搜索相关信息，补充学习，弥补概念理解上的不足。应系统地学习各章内容，掌握要求识记的概念，深入理解和掌握基本理论和基本方法，在此基础上深入知识点，掌握重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科学学习方法，明确相关概念、方法之间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考试前梳理已经学习过的内容，搞清楚一些基本概念、理论及方法之间的关系，便于记忆、加深理解，从而掌握分析计算方法。可以按照时间顺序把社会学理论及其代表人物的主要观点、该理论的核心概念等内容画到表格里面，便于整体学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深入理解教材例题，注意理论与实践相结合</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社会学理论分支庞杂，体系抽象，自学者要以每一章前面的关键概念为指引，并结合教材每一章后面提出的问题，以此作为学习线索，去章节文章中建立学习框架。还可以运用社会学理论与方法分析社会生活的实际问题，以提高分析问题和解决问题的能力，使得自学者做到学以致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要针对重点章、次重点章和一般章节分别提出自学或助学的基本学时建议和要求（如在章节后面已有，这里也可不再阐述），在助学活动中应注意的问题。要强调注意正确引导、把握好助学方向，正确处理学习知识和提高能力的关系。</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40"/>
        <w:ind w:left="120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重点、次重点和一般内容</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40"/>
        <w:ind w:left="120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重点：孔德的社会实证论，迪尔凯姆的社会团结论，马克思的社会实践论，韦伯的社会理解论。</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40"/>
        <w:ind w:left="120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次重点：斯宾塞的社会有机论，齐美尔的社会形式论，米德的符号互动论，帕森斯的结构功能论，曼海姆的知识社会学。</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40"/>
        <w:ind w:left="120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一般：孟德斯鸠关于法、政体与社会的理论，默顿的中层功能论，霍曼斯的人际交换论，帕累托的非理性实证论，舒茨的现象学社会学。</w:t>
      </w:r>
    </w:p>
    <w:p>
      <w:pPr>
        <w:pStyle w:val="Normal"/>
        <w:keepNext w:val="false"/>
        <w:keepLines w:val="false"/>
        <w:pageBreakBefore w:val="false"/>
        <w:widowControl w:val="false"/>
        <w:numPr>
          <w:ilvl w:val="0"/>
          <w:numId w:val="6"/>
        </w:numPr>
        <w:kinsoku w:val="true"/>
        <w:overflowPunct w:val="true"/>
        <w:autoSpaceDE w:val="true"/>
        <w:bidi w:val="0"/>
        <w:snapToGrid w:val="false"/>
        <w:spacing w:lineRule="auto" w:line="240"/>
        <w:ind w:left="120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自学者如何培养应用知识的能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独立阅读，扩展阅读，以点带面，合理利用互联网资源，包括论文资源（中国知网）和视频课程资源（如慕课和</w:t>
      </w:r>
      <w:r>
        <w:rPr>
          <w:rFonts w:eastAsia="仿宋" w:cs="仿宋" w:ascii="仿宋" w:hAnsi="仿宋"/>
          <w:b w:val="false"/>
          <w:bCs w:val="false"/>
          <w:sz w:val="21"/>
          <w:szCs w:val="21"/>
        </w:rPr>
        <w:t>B</w:t>
      </w:r>
      <w:r>
        <w:rPr>
          <w:rFonts w:ascii="仿宋" w:hAnsi="仿宋" w:cs="仿宋" w:eastAsia="仿宋"/>
          <w:b w:val="false"/>
          <w:bCs w:val="false"/>
          <w:sz w:val="21"/>
          <w:szCs w:val="21"/>
        </w:rPr>
        <w:t>站）等，通过理论学习与现实生活建立联系，训练如何将经典理论运用于理解和解决现实社会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三）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七</w:t>
      </w:r>
      <w:r>
        <w:rPr>
          <w:rFonts w:ascii="仿宋" w:hAnsi="仿宋" w:cs="仿宋" w:eastAsia="仿宋"/>
          <w:b w:val="false"/>
          <w:bCs w:val="false"/>
          <w:sz w:val="21"/>
          <w:szCs w:val="21"/>
        </w:rPr>
        <w:t>、关于考试命题的若干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本课程考试为闭卷笔试，考试时间</w:t>
      </w:r>
      <w:r>
        <w:rPr>
          <w:rFonts w:eastAsia="仿宋" w:cs="仿宋" w:ascii="仿宋" w:hAnsi="仿宋"/>
          <w:b w:val="false"/>
          <w:bCs w:val="false"/>
          <w:sz w:val="21"/>
          <w:szCs w:val="21"/>
        </w:rPr>
        <w:t>150</w:t>
      </w:r>
      <w:r>
        <w:rPr>
          <w:rFonts w:ascii="仿宋" w:hAnsi="仿宋" w:cs="仿宋" w:eastAsia="仿宋"/>
          <w:b w:val="false"/>
          <w:bCs w:val="false"/>
          <w:sz w:val="21"/>
          <w:szCs w:val="21"/>
        </w:rPr>
        <w:t>分钟</w:t>
      </w:r>
      <w:r>
        <w:rPr>
          <w:rFonts w:ascii="仿宋" w:hAnsi="仿宋" w:cs="仿宋" w:eastAsia="仿宋"/>
          <w:b w:val="false"/>
          <w:bCs/>
          <w:sz w:val="21"/>
          <w:szCs w:val="21"/>
        </w:rPr>
        <w:t>，按百分制记分</w:t>
      </w:r>
      <w:r>
        <w:rPr>
          <w:rFonts w:eastAsia="仿宋" w:cs="仿宋" w:ascii="仿宋" w:hAnsi="仿宋"/>
          <w:b w:val="false"/>
          <w:bCs/>
          <w:sz w:val="21"/>
          <w:szCs w:val="21"/>
        </w:rPr>
        <w:t xml:space="preserve">,60 </w:t>
      </w:r>
      <w:r>
        <w:rPr>
          <w:rFonts w:ascii="仿宋" w:hAnsi="仿宋" w:cs="仿宋" w:eastAsia="仿宋"/>
          <w:b w:val="false"/>
          <w:bCs/>
          <w:sz w:val="21"/>
          <w:szCs w:val="21"/>
        </w:rPr>
        <w:t>分为及格</w:t>
      </w:r>
      <w:r>
        <w:rPr>
          <w:rFonts w:ascii="仿宋" w:hAnsi="仿宋" w:cs="仿宋" w:eastAsia="仿宋"/>
          <w:b w:val="false"/>
          <w:bCs w:val="false"/>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结合社会学理论的复杂性和抽象性，充分考虑到自考学生的学习难度，本课程在试卷中对不同能力层次要求的分数比例大致为：识记占</w:t>
      </w:r>
      <w:r>
        <w:rPr>
          <w:rFonts w:eastAsia="仿宋" w:cs="仿宋" w:ascii="仿宋" w:hAnsi="仿宋"/>
          <w:b w:val="false"/>
          <w:bCs w:val="false"/>
          <w:sz w:val="21"/>
          <w:szCs w:val="21"/>
        </w:rPr>
        <w:t>60%</w:t>
      </w:r>
      <w:r>
        <w:rPr>
          <w:rFonts w:ascii="仿宋" w:hAnsi="仿宋" w:cs="仿宋" w:eastAsia="仿宋"/>
          <w:b w:val="false"/>
          <w:bCs w:val="false"/>
          <w:sz w:val="21"/>
          <w:szCs w:val="21"/>
        </w:rPr>
        <w:t>，领会占</w:t>
      </w:r>
      <w:r>
        <w:rPr>
          <w:rFonts w:eastAsia="仿宋" w:cs="仿宋" w:ascii="仿宋" w:hAnsi="仿宋"/>
          <w:b w:val="false"/>
          <w:bCs w:val="false"/>
          <w:sz w:val="21"/>
          <w:szCs w:val="21"/>
        </w:rPr>
        <w:t>20%</w:t>
      </w:r>
      <w:r>
        <w:rPr>
          <w:rFonts w:ascii="仿宋" w:hAnsi="仿宋" w:cs="仿宋" w:eastAsia="仿宋"/>
          <w:b w:val="false"/>
          <w:bCs w:val="false"/>
          <w:sz w:val="21"/>
          <w:szCs w:val="21"/>
        </w:rPr>
        <w:t>，简单应用占</w:t>
      </w:r>
      <w:r>
        <w:rPr>
          <w:rFonts w:eastAsia="仿宋" w:cs="仿宋" w:ascii="仿宋" w:hAnsi="仿宋"/>
          <w:b w:val="false"/>
          <w:bCs w:val="false"/>
          <w:sz w:val="21"/>
          <w:szCs w:val="21"/>
        </w:rPr>
        <w:t>10%</w:t>
      </w:r>
      <w:r>
        <w:rPr>
          <w:rFonts w:ascii="仿宋" w:hAnsi="仿宋" w:cs="仿宋" w:eastAsia="仿宋"/>
          <w:b w:val="false"/>
          <w:bCs w:val="false"/>
          <w:sz w:val="21"/>
          <w:szCs w:val="21"/>
        </w:rPr>
        <w:t>，综合应用占</w:t>
      </w:r>
      <w:r>
        <w:rPr>
          <w:rFonts w:eastAsia="仿宋" w:cs="仿宋" w:ascii="仿宋" w:hAnsi="仿宋"/>
          <w:b w:val="false"/>
          <w:bCs w:val="false"/>
          <w:sz w:val="21"/>
          <w:szCs w:val="21"/>
        </w:rPr>
        <w:t>10%</w:t>
      </w:r>
      <w:r>
        <w:rPr>
          <w:rFonts w:ascii="仿宋" w:hAnsi="仿宋" w:cs="仿宋" w:eastAsia="仿宋"/>
          <w:b w:val="false"/>
          <w:bCs w:val="false"/>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要合理安排试题的难易程度，试题的难度可分为：易、较易、较难和难四个等级。每份试卷中不同难度试题的分数比例一般为：</w:t>
      </w:r>
      <w:r>
        <w:rPr>
          <w:rFonts w:eastAsia="仿宋" w:cs="仿宋" w:ascii="仿宋" w:hAnsi="仿宋"/>
          <w:b w:val="false"/>
          <w:bCs w:val="false"/>
          <w:sz w:val="21"/>
          <w:szCs w:val="21"/>
        </w:rPr>
        <w:t>2:3:3:2</w:t>
      </w:r>
      <w:r>
        <w:rPr>
          <w:rFonts w:ascii="仿宋" w:hAnsi="仿宋" w:cs="仿宋" w:eastAsia="仿宋"/>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课程考试命题的主要题型：名字解释、简答、论述、案例分析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在命题工作中必须按照本课程大纲中所规定的题型命制，考试试卷使用的题型可以略少，但不能超出本课程对题型规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附录 题型举例</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填空题：</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840" w:right="0" w:hanging="0"/>
        <w:rPr>
          <w:rFonts w:ascii="仿宋" w:hAnsi="仿宋" w:eastAsia="仿宋" w:cs="仿宋"/>
          <w:b w:val="false"/>
          <w:b w:val="false"/>
          <w:bCs w:val="false"/>
          <w:sz w:val="21"/>
          <w:szCs w:val="21"/>
          <w:u w:val="single"/>
          <w:lang w:val="en-US" w:eastAsia="zh-CN"/>
        </w:rPr>
      </w:pPr>
      <w:r>
        <w:rPr>
          <w:rFonts w:ascii="仿宋" w:hAnsi="仿宋" w:cs="仿宋" w:eastAsia="仿宋"/>
          <w:b w:val="false"/>
          <w:bCs w:val="false"/>
          <w:sz w:val="21"/>
          <w:szCs w:val="21"/>
        </w:rPr>
        <w:t>实证社会学发生的现实基础是：</w:t>
      </w:r>
      <w:r>
        <w:rPr>
          <w:rFonts w:ascii="仿宋" w:hAnsi="仿宋" w:cs="仿宋" w:eastAsia="仿宋"/>
          <w:b w:val="false"/>
          <w:bCs w:val="false"/>
          <w:sz w:val="21"/>
          <w:szCs w:val="21"/>
          <w:u w:val="single"/>
          <w:lang w:val="en-US" w:eastAsia="zh-CN"/>
        </w:rPr>
        <w:t xml:space="preserve">            </w:t>
      </w:r>
      <w:r>
        <w:rPr>
          <w:rFonts w:ascii="仿宋" w:hAnsi="仿宋" w:cs="仿宋" w:eastAsia="仿宋"/>
          <w:b w:val="false"/>
          <w:bCs w:val="false"/>
          <w:sz w:val="21"/>
          <w:szCs w:val="21"/>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840" w:right="0" w:hanging="0"/>
        <w:rPr>
          <w:rFonts w:ascii="仿宋" w:hAnsi="仿宋" w:eastAsia="仿宋" w:cs="仿宋"/>
          <w:b w:val="false"/>
          <w:b w:val="false"/>
          <w:bCs w:val="false"/>
          <w:sz w:val="21"/>
          <w:szCs w:val="21"/>
        </w:rPr>
      </w:pPr>
      <w:r>
        <w:rPr>
          <w:rFonts w:ascii="仿宋" w:hAnsi="仿宋" w:cs="仿宋" w:eastAsia="仿宋"/>
          <w:b w:val="false"/>
          <w:bCs w:val="false"/>
          <w:sz w:val="21"/>
          <w:szCs w:val="21"/>
        </w:rPr>
        <w:t>孔德的社会发展三阶段是</w:t>
      </w:r>
      <w:r>
        <w:rPr>
          <w:rFonts w:ascii="仿宋" w:hAnsi="仿宋" w:cs="仿宋" w:eastAsia="仿宋"/>
          <w:b w:val="false"/>
          <w:bCs w:val="false"/>
          <w:sz w:val="21"/>
          <w:szCs w:val="21"/>
          <w:u w:val="single"/>
          <w:lang w:val="en-US" w:eastAsia="zh-CN"/>
        </w:rPr>
        <w:t xml:space="preserve">                  </w:t>
      </w:r>
      <w:r>
        <w:rPr>
          <w:rFonts w:ascii="仿宋" w:hAnsi="仿宋" w:cs="仿宋" w:eastAsia="仿宋"/>
          <w:b w:val="false"/>
          <w:bCs w:val="false"/>
          <w:sz w:val="21"/>
          <w:szCs w:val="21"/>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名词解释：</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240"/>
        <w:ind w:left="156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机械团结；（</w:t>
      </w:r>
      <w:r>
        <w:rPr>
          <w:rFonts w:eastAsia="仿宋" w:cs="仿宋" w:ascii="仿宋" w:hAnsi="仿宋"/>
          <w:b w:val="false"/>
          <w:bCs w:val="false"/>
          <w:sz w:val="21"/>
          <w:szCs w:val="21"/>
        </w:rPr>
        <w:t>2</w:t>
      </w:r>
      <w:r>
        <w:rPr>
          <w:rFonts w:ascii="仿宋" w:hAnsi="仿宋" w:cs="仿宋" w:eastAsia="仿宋"/>
          <w:b w:val="false"/>
          <w:bCs w:val="false"/>
          <w:sz w:val="21"/>
          <w:szCs w:val="21"/>
        </w:rPr>
        <w:t>）异化。</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简答：</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156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齐美尔社会互动形式的三个层面是什么？</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1560" w:right="0" w:hanging="720"/>
        <w:rPr>
          <w:rFonts w:ascii="仿宋" w:hAnsi="仿宋" w:eastAsia="仿宋" w:cs="仿宋"/>
          <w:b w:val="false"/>
          <w:b w:val="false"/>
          <w:bCs w:val="false"/>
          <w:sz w:val="21"/>
          <w:szCs w:val="21"/>
        </w:rPr>
      </w:pPr>
      <w:r>
        <w:rPr>
          <w:rFonts w:ascii="仿宋" w:hAnsi="仿宋" w:cs="仿宋" w:eastAsia="仿宋"/>
          <w:b w:val="false"/>
          <w:bCs w:val="false"/>
          <w:sz w:val="21"/>
          <w:szCs w:val="21"/>
        </w:rPr>
        <w:t>韦伯提出社会分层的三个标准是什么？</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论述：韦伯如何用“选择亲和性”来解释新教运动和资本主义现代化的关系？</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240"/>
        <w:ind w:left="840" w:right="0" w:hanging="360"/>
        <w:rPr>
          <w:rFonts w:ascii="仿宋" w:hAnsi="仿宋" w:eastAsia="仿宋" w:cs="仿宋"/>
          <w:b w:val="false"/>
          <w:b w:val="false"/>
          <w:bCs w:val="false"/>
          <w:sz w:val="21"/>
          <w:szCs w:val="21"/>
        </w:rPr>
      </w:pPr>
      <w:r>
        <w:rPr>
          <w:rFonts w:ascii="仿宋" w:hAnsi="仿宋" w:cs="仿宋" w:eastAsia="仿宋"/>
          <w:b w:val="false"/>
          <w:bCs w:val="false"/>
          <w:sz w:val="21"/>
          <w:szCs w:val="21"/>
        </w:rPr>
        <w:t>案例分析：结合社会现实，论述如何用马克思的社会实践论理解中国式现代化。</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33:00Z</dcterms:created>
  <dc:creator>dell</dc:creator>
  <dc:description/>
  <dc:language>en-US</dc:language>
  <cp:lastModifiedBy>梁磊</cp:lastModifiedBy>
  <cp:lastPrinted>2009-09-21T15:22:00Z</cp:lastPrinted>
  <dcterms:modified xsi:type="dcterms:W3CDTF">2024-10-27T07:10:04Z</dcterms:modified>
  <cp:revision>11</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2270152E14BF8B1425811B87E2A7A_12</vt:lpwstr>
  </property>
  <property fmtid="{D5CDD505-2E9C-101B-9397-08002B2CF9AE}" pid="3" name="KSOProductBuildVer">
    <vt:lpwstr>2052-12.1.0.18608</vt:lpwstr>
  </property>
  <property fmtid="{D5CDD505-2E9C-101B-9397-08002B2CF9AE}" pid="4" name="commondata">
    <vt:lpwstr>commondata</vt:lpwstr>
  </property>
</Properties>
</file>