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旅游法规》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0194</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法规课程在旅游管理中的地位重要，其设置目的、任务和作用主要包括保障旅游业有序发展、旅游资源保护和可持续利用、管理旅游企业和从业人员行为、解决旅游争议和维护消费者权益，旅游安全和游客权益以及促进旅游业与其他产业的协调发展等方面。旅游法规的实施有助于促进旅游业的健康发展。</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设置的目标是使考生能够：</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一）正确评价旅游法规对规范旅游行为的作用和目的；</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二）注重培养考生的道德意识和伦理素养；</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三）帮助考生了解国家和地区的旅游法律法规；</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四）注重考生的实践能力培养，使其能够掌握旅游法律实践技能；</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五）强调培养考生的法律意识和法律风险防范能力；</w:t>
      </w:r>
    </w:p>
    <w:p>
      <w:pPr>
        <w:pStyle w:val="Normal"/>
        <w:spacing w:lineRule="auto" w:line="240"/>
        <w:ind w:left="480" w:hanging="0"/>
        <w:rPr>
          <w:rFonts w:ascii="仿宋" w:hAnsi="仿宋" w:eastAsia="仿宋" w:cs="仿宋"/>
          <w:sz w:val="21"/>
          <w:szCs w:val="21"/>
        </w:rPr>
      </w:pPr>
      <w:r>
        <w:rPr>
          <w:rFonts w:ascii="仿宋" w:hAnsi="仿宋" w:cs="仿宋" w:eastAsia="仿宋"/>
          <w:sz w:val="21"/>
          <w:szCs w:val="21"/>
        </w:rPr>
        <w:t>（六）帮助考生理解和应用法律法规，培养其解决实际问题的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旅游法规与旅行社经营与管理、导游学概论、旅游项目策划等课程具有密切的关系。旅行社经营与管理、导游学概论主要是学习旅游企业的经营与管理，旅游法规是使学生能够了解和应用国家和地区的旅游法律法规，规范旅游从业者的行为，保障旅游企业合法经营，是旅游企业管理相关内容的延伸和深化。旅游项目策划是依托于旅游资源的创新行为，培养学生在旅游产品策划、市场推广和营销策略等方面的能力。旅游法规为旅游项目策划提供旅游资源保护、消费者权益、旅游保险等方面法规支持。</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第四章、第五章、第六章、第九章、第十二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次重点：第三章、第八章、第十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般：第一章、第二章</w:t>
      </w:r>
    </w:p>
    <w:p>
      <w:pPr>
        <w:pStyle w:val="Normal"/>
        <w:spacing w:lineRule="auto" w:line="240"/>
        <w:ind w:firstLine="555"/>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要求考生能够对大纲各章中知识点，如法的起源的概念、旅游资源的概念和分类、导游人员的概念及分类等的记忆和理解，对各章有关条文、原则、方法等有清晰、准确</w:t>
      </w:r>
      <w:r>
        <w:rPr>
          <w:rFonts w:ascii="仿宋" w:hAnsi="仿宋" w:cs="仿宋" w:eastAsia="仿宋"/>
          <w:sz w:val="21"/>
          <w:szCs w:val="21"/>
          <w:lang w:eastAsia="zh-CN"/>
        </w:rPr>
        <w:t>的</w:t>
      </w:r>
      <w:r>
        <w:rPr>
          <w:rFonts w:ascii="仿宋" w:hAnsi="仿宋" w:cs="仿宋" w:eastAsia="仿宋"/>
          <w:sz w:val="21"/>
          <w:szCs w:val="21"/>
        </w:rPr>
        <w:t>认识，并能做出正确的判断。</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能对旅游业的发展和旅游法的产生历程、保险合同的概念和特征、旅游保险合同的内容等正确理解，并清楚这些知识点之间的联系和区别，并能做出正确的表述与解释，是较高层次要求。</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简单应用：</w:t>
      </w:r>
      <w:r>
        <w:rPr>
          <w:rFonts w:ascii="仿宋" w:hAnsi="仿宋" w:cs="仿宋" w:eastAsia="仿宋"/>
          <w:sz w:val="21"/>
          <w:szCs w:val="21"/>
        </w:rPr>
        <w:t>能运用旅游投诉应当符合的条件、承担合同违约责任的方式、旅行社责任保险监督检查等基本程序，解决相关问题。</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综合应用：</w:t>
      </w:r>
      <w:r>
        <w:rPr>
          <w:rFonts w:ascii="仿宋" w:hAnsi="仿宋" w:cs="仿宋" w:eastAsia="仿宋"/>
          <w:sz w:val="21"/>
          <w:szCs w:val="21"/>
        </w:rPr>
        <w:t>在对一些重要概念、原理和方法熟悉和深入理解的基础上，综合相关的知识点，分析和解决比较复杂的问题。例如通过学习旅游资源遭到破坏的原因，掌握旅游资源保护法规的基本内容，明确各级旅游资源主管机构、旅游企业和旅游者的义务，针对现实中存在的资源破坏行为，提出对策建议。</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法律基础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法的相关概念、特征、起源，法与其他社会现象的关系，法律责任及其分类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法的起源与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法的起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法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法与其他社会现象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法与政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法与道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法律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刑事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民事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行政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法的起源与特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法的起源的概念；②法的特征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法是调整人们行为的特殊的社会规范；②法是由国家制定或认可的并具有普遍约束力的行为规范；③法通过规定人们的权利义务调整社会关系；④法由国家强制力保证实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法与其他社会现象的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法与统治阶级道德的一致性；②法与道德的区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法与政策的一致性；②法与政策的区别；③正确认识法与政策的相互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法律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法律责任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刑事责任的概念；②追究刑事责任的要件；③承担刑事责任的方式；④民事责任的概念；⑤行政责任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追究民事责任的要件；②承担民事责任的方式；③承担行政责任的方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法的特征的概念；法与道德的区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承担民事责任的方式。</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旅游法概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学习和把握旅游法的产生、调整的主要社会关系。旅游立法的作用、立法的基础，旅游法的特点、主要内容。旅游法律关系的保护措施。</w:t>
      </w:r>
    </w:p>
    <w:p>
      <w:pPr>
        <w:pStyle w:val="Normal"/>
        <w:spacing w:lineRule="auto" w:line="240"/>
        <w:ind w:firstLine="422"/>
        <w:rPr>
          <w:rFonts w:ascii="仿宋" w:hAnsi="仿宋" w:eastAsia="仿宋" w:cs="仿宋"/>
          <w:b/>
          <w:b/>
          <w:sz w:val="21"/>
          <w:szCs w:val="21"/>
        </w:rPr>
      </w:pPr>
      <w:bookmarkStart w:id="0" w:name="_Hlk132636900"/>
      <w:bookmarkEnd w:id="0"/>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bookmarkStart w:id="1" w:name="_Hlk132636900"/>
      <w:bookmarkEnd w:id="1"/>
      <w:r>
        <w:rPr>
          <w:rFonts w:eastAsia="仿宋" w:cs="仿宋" w:ascii="仿宋" w:hAnsi="仿宋"/>
          <w:sz w:val="21"/>
          <w:szCs w:val="21"/>
        </w:rPr>
        <w:t xml:space="preserve">1.1  </w:t>
      </w:r>
      <w:r>
        <w:rPr>
          <w:rFonts w:ascii="仿宋" w:hAnsi="仿宋" w:cs="仿宋" w:eastAsia="仿宋"/>
          <w:sz w:val="21"/>
          <w:szCs w:val="21"/>
        </w:rPr>
        <w:t>旅游法的产生及其调整对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业的发展和旅游法的产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法的概念和调整对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立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立法的概念和范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我国的旅游立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中华人民共和国旅游法》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bookmarkStart w:id="2" w:name="_Hlk133155570"/>
      <w:r>
        <w:rPr>
          <w:rFonts w:ascii="仿宋" w:hAnsi="仿宋" w:cs="仿宋" w:eastAsia="仿宋"/>
          <w:sz w:val="21"/>
          <w:szCs w:val="21"/>
        </w:rPr>
        <w:t>立法宗旨和调整范围</w:t>
      </w:r>
      <w:bookmarkEnd w:id="2"/>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主要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主要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bookmarkStart w:id="3" w:name="_Hlk132817490"/>
      <w:r>
        <w:rPr>
          <w:rFonts w:ascii="仿宋" w:hAnsi="仿宋" w:cs="仿宋" w:eastAsia="仿宋"/>
          <w:sz w:val="21"/>
          <w:szCs w:val="21"/>
        </w:rPr>
        <w:t>旅游法律关系</w:t>
      </w:r>
      <w:bookmarkEnd w:id="3"/>
    </w:p>
    <w:p>
      <w:pPr>
        <w:pStyle w:val="Normal"/>
        <w:spacing w:lineRule="auto" w:line="240"/>
        <w:ind w:firstLine="420"/>
        <w:rPr>
          <w:rFonts w:ascii="仿宋" w:hAnsi="仿宋" w:eastAsia="仿宋" w:cs="仿宋"/>
          <w:sz w:val="21"/>
          <w:szCs w:val="21"/>
        </w:rPr>
      </w:pPr>
      <w:bookmarkStart w:id="4" w:name="_Hlk133336256"/>
      <w:r>
        <w:rPr>
          <w:rFonts w:eastAsia="仿宋" w:cs="仿宋" w:ascii="仿宋" w:hAnsi="仿宋"/>
          <w:sz w:val="21"/>
          <w:szCs w:val="21"/>
        </w:rPr>
        <w:t>1.4.1</w:t>
      </w:r>
      <w:bookmarkEnd w:id="4"/>
      <w:r>
        <w:rPr>
          <w:rFonts w:eastAsia="仿宋" w:cs="仿宋" w:ascii="仿宋" w:hAnsi="仿宋"/>
          <w:sz w:val="21"/>
          <w:szCs w:val="21"/>
        </w:rPr>
        <w:t xml:space="preserve">  </w:t>
      </w:r>
      <w:r>
        <w:rPr>
          <w:rFonts w:ascii="仿宋" w:hAnsi="仿宋" w:cs="仿宋" w:eastAsia="仿宋"/>
          <w:sz w:val="21"/>
          <w:szCs w:val="21"/>
        </w:rPr>
        <w:t>旅游法律关系的概念和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旅游法律关系的基本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旅游法律关系的确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4  </w:t>
      </w:r>
      <w:r>
        <w:rPr>
          <w:rFonts w:ascii="仿宋" w:hAnsi="仿宋" w:cs="仿宋" w:eastAsia="仿宋"/>
          <w:sz w:val="21"/>
          <w:szCs w:val="21"/>
        </w:rPr>
        <w:t>旅游法律关系的保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旅游法的产生及其调整对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法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游业的发展和旅游法的产生历程；②旅游业已经真正形成了一个产业门类；③旅游己经成为人们广泛参与的社会文化活动；④旅游业的发展也使社会增加了一些消极因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游立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旅游立法的概念和范围；②旅游立法的作用；③我国旅游立法的基础。</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立法机关和旅游法规的效力</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中华人民共和国旅游法》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立法宗旨；②《旅游法》主要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调整范围；②旅游者的权利和义务；③旅游安全保障制度；④旅游监督管理制度；⑤立法宗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旅游经营者的经营规范；②旅游服务合同制度；③旅游纠纷处理的规定。</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旅游法律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旅游法律关系的主体；②旅游法律关系的客体；③旅游法律关系的内容；④法律事实的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法律关系；②旅游法律关系的含义和特征；③旅游法律关系的保护机构；④旅游法律关系的保护措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法律事实与旅游法律关系的产生、变更和消灭。</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旅游法的概念和调整对象；旅游立法的概念和范围；《中华人民共和国旅游法》主要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法律事实与旅游法律关系的产生、变更和消灭。</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旅游资源保护法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旅游资源的概念，旅游资源保护法规的基本内容，自然资源中风景名胜区和自然保护区的概念、分级、保护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bookmarkStart w:id="5" w:name="_Hlk132621005"/>
      <w:bookmarkEnd w:id="5"/>
      <w:r>
        <w:rPr>
          <w:rFonts w:eastAsia="仿宋" w:cs="仿宋" w:ascii="仿宋" w:hAnsi="仿宋"/>
          <w:sz w:val="21"/>
          <w:szCs w:val="21"/>
        </w:rPr>
        <w:t xml:space="preserve">1.1  </w:t>
      </w:r>
      <w:r>
        <w:rPr>
          <w:rFonts w:ascii="仿宋" w:hAnsi="仿宋" w:cs="仿宋" w:eastAsia="仿宋"/>
          <w:sz w:val="21"/>
          <w:szCs w:val="21"/>
        </w:rPr>
        <w:t>旅游资源保护法规概述</w:t>
      </w:r>
    </w:p>
    <w:p>
      <w:pPr>
        <w:pStyle w:val="Normal"/>
        <w:spacing w:lineRule="auto" w:line="240"/>
        <w:ind w:firstLine="420"/>
        <w:rPr>
          <w:rFonts w:ascii="仿宋" w:hAnsi="仿宋" w:eastAsia="仿宋" w:cs="仿宋"/>
          <w:sz w:val="21"/>
          <w:szCs w:val="21"/>
        </w:rPr>
      </w:pPr>
      <w:bookmarkStart w:id="6" w:name="_Hlk132621005"/>
      <w:bookmarkEnd w:id="6"/>
      <w:r>
        <w:rPr>
          <w:rFonts w:eastAsia="仿宋" w:cs="仿宋" w:ascii="仿宋" w:hAnsi="仿宋"/>
          <w:sz w:val="21"/>
          <w:szCs w:val="21"/>
        </w:rPr>
        <w:t xml:space="preserve">1.1.1  </w:t>
      </w:r>
      <w:r>
        <w:rPr>
          <w:rFonts w:ascii="仿宋" w:hAnsi="仿宋" w:cs="仿宋" w:eastAsia="仿宋"/>
          <w:sz w:val="21"/>
          <w:szCs w:val="21"/>
        </w:rPr>
        <w:t>旅游资源的概念和分类</w:t>
      </w:r>
    </w:p>
    <w:p>
      <w:pPr>
        <w:pStyle w:val="Normal"/>
        <w:spacing w:lineRule="auto" w:line="240"/>
        <w:ind w:firstLine="420"/>
        <w:rPr>
          <w:rFonts w:ascii="仿宋" w:hAnsi="仿宋" w:eastAsia="仿宋" w:cs="仿宋"/>
          <w:sz w:val="21"/>
          <w:szCs w:val="21"/>
        </w:rPr>
      </w:pPr>
      <w:bookmarkStart w:id="7" w:name="_Hlk132620403"/>
      <w:bookmarkEnd w:id="7"/>
      <w:r>
        <w:rPr>
          <w:rFonts w:eastAsia="仿宋" w:cs="仿宋" w:ascii="仿宋" w:hAnsi="仿宋"/>
          <w:sz w:val="21"/>
          <w:szCs w:val="21"/>
        </w:rPr>
        <w:t xml:space="preserve">1.1.2  </w:t>
      </w:r>
      <w:r>
        <w:rPr>
          <w:rFonts w:ascii="仿宋" w:hAnsi="仿宋" w:cs="仿宋" w:eastAsia="仿宋"/>
          <w:sz w:val="21"/>
          <w:szCs w:val="21"/>
        </w:rPr>
        <w:t>旅游资源的保护</w:t>
      </w:r>
    </w:p>
    <w:p>
      <w:pPr>
        <w:pStyle w:val="Normal"/>
        <w:spacing w:lineRule="auto" w:line="240"/>
        <w:ind w:firstLine="420"/>
        <w:rPr>
          <w:rFonts w:ascii="仿宋" w:hAnsi="仿宋" w:eastAsia="仿宋" w:cs="仿宋"/>
          <w:sz w:val="21"/>
          <w:szCs w:val="21"/>
        </w:rPr>
      </w:pPr>
      <w:bookmarkStart w:id="8" w:name="_Hlk132620403"/>
      <w:bookmarkEnd w:id="8"/>
      <w:r>
        <w:rPr>
          <w:rFonts w:eastAsia="仿宋" w:cs="仿宋" w:ascii="仿宋" w:hAnsi="仿宋"/>
          <w:sz w:val="21"/>
          <w:szCs w:val="21"/>
        </w:rPr>
        <w:t xml:space="preserve">1.1.3  </w:t>
      </w:r>
      <w:r>
        <w:rPr>
          <w:rFonts w:ascii="仿宋" w:hAnsi="仿宋" w:cs="仿宋" w:eastAsia="仿宋"/>
          <w:sz w:val="21"/>
          <w:szCs w:val="21"/>
        </w:rPr>
        <w:t>旅游资源保护法规的基本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自然资源的法律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自然资源保护法律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bookmarkStart w:id="9" w:name="_Hlk133157363"/>
      <w:r>
        <w:rPr>
          <w:rFonts w:ascii="仿宋" w:hAnsi="仿宋" w:cs="仿宋" w:eastAsia="仿宋"/>
          <w:sz w:val="21"/>
          <w:szCs w:val="21"/>
        </w:rPr>
        <w:t>风景名胜区的保护与管理</w:t>
      </w:r>
      <w:bookmarkEnd w:id="9"/>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自然保护区的保护与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人文资源的法律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人文资源保护法律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文物和《文物保护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文物管理机构和文物保护管理原则</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旅游资源保护法规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资源的概念和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造成旅游资源的衰败和破坏的原因；②旅游资源保护法规的基本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自然资源的法律保护</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w:t>
      </w:r>
      <w:bookmarkStart w:id="10" w:name="_Hlk132838761"/>
      <w:r>
        <w:rPr>
          <w:rFonts w:ascii="仿宋" w:hAnsi="仿宋" w:cs="仿宋" w:eastAsia="仿宋"/>
          <w:sz w:val="21"/>
          <w:szCs w:val="21"/>
        </w:rPr>
        <w:t>风景名胜区的概念</w:t>
      </w:r>
      <w:bookmarkEnd w:id="10"/>
      <w:r>
        <w:rPr>
          <w:rFonts w:ascii="仿宋" w:hAnsi="仿宋" w:cs="仿宋" w:eastAsia="仿宋"/>
          <w:sz w:val="21"/>
          <w:szCs w:val="21"/>
        </w:rPr>
        <w:t>；②自然保护区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自然资源保护法律概述；②国家对风景名胜区实行的原则；③风景名胜区的设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风景名胜区的分级；②风景名胜区的规划。</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风景名胜区的管理与保护；②自然保护区的建立和分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人文资源的法律保护</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11" w:name="_Hlk132840725"/>
      <w:r>
        <w:rPr>
          <w:rFonts w:ascii="仿宋" w:hAnsi="仿宋" w:cs="仿宋" w:eastAsia="仿宋"/>
          <w:sz w:val="21"/>
          <w:szCs w:val="21"/>
        </w:rPr>
        <w:t>人文资源保护法律概述</w:t>
      </w:r>
      <w:bookmarkEnd w:id="11"/>
      <w:r>
        <w:rPr>
          <w:rFonts w:ascii="仿宋" w:hAnsi="仿宋" w:cs="仿宋" w:eastAsia="仿宋"/>
          <w:sz w:val="21"/>
          <w:szCs w:val="21"/>
        </w:rPr>
        <w:t>。</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文物；②《文物保护法》；③文物管理机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文物保护管理原则。</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自然保护区的建立和分级，人文资源的法律保护。</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风景名胜区的保护与管理。</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旅行社管理法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旅行社的概念、性质、业务范围，旅行社的经营规定，旅游服务质量保证金制度，旅行社的权利和义务，旅行社的法律责任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行社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行社的概念和性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行社的业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行社的设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设立旅行社的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行社的开办审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旅行社的分支机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行社的经营管理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行社的经营原则</w:t>
      </w:r>
    </w:p>
    <w:p>
      <w:pPr>
        <w:pStyle w:val="Normal"/>
        <w:spacing w:lineRule="auto" w:line="240"/>
        <w:ind w:firstLine="420"/>
        <w:rPr>
          <w:rFonts w:ascii="仿宋" w:hAnsi="仿宋" w:eastAsia="仿宋" w:cs="仿宋"/>
          <w:sz w:val="21"/>
          <w:szCs w:val="21"/>
        </w:rPr>
      </w:pPr>
      <w:bookmarkStart w:id="12" w:name="_Hlk132655604"/>
      <w:bookmarkStart w:id="13" w:name="_Hlk133337647"/>
      <w:r>
        <w:rPr>
          <w:rFonts w:eastAsia="仿宋" w:cs="仿宋" w:ascii="仿宋" w:hAnsi="仿宋"/>
          <w:sz w:val="21"/>
          <w:szCs w:val="21"/>
        </w:rPr>
        <w:t xml:space="preserve">1.4 </w:t>
      </w:r>
      <w:bookmarkEnd w:id="13"/>
      <w:r>
        <w:rPr>
          <w:rFonts w:eastAsia="仿宋" w:cs="仿宋" w:ascii="仿宋" w:hAnsi="仿宋"/>
          <w:sz w:val="21"/>
          <w:szCs w:val="21"/>
        </w:rPr>
        <w:t xml:space="preserve"> </w:t>
      </w:r>
      <w:r>
        <w:rPr>
          <w:rFonts w:ascii="仿宋" w:hAnsi="仿宋" w:cs="仿宋" w:eastAsia="仿宋"/>
          <w:sz w:val="21"/>
          <w:szCs w:val="21"/>
        </w:rPr>
        <w:t>旅游服务质量保证金</w:t>
      </w:r>
      <w:bookmarkEnd w:id="12"/>
      <w:r>
        <w:rPr>
          <w:rFonts w:ascii="仿宋" w:hAnsi="仿宋" w:cs="仿宋" w:eastAsia="仿宋"/>
          <w:sz w:val="21"/>
          <w:szCs w:val="21"/>
        </w:rPr>
        <w:t>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质量保证金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质量保证金的存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3</w:t>
      </w:r>
      <w:r>
        <w:rPr>
          <w:rFonts w:ascii="仿宋" w:hAnsi="仿宋" w:cs="仿宋" w:eastAsia="仿宋"/>
          <w:sz w:val="21"/>
          <w:szCs w:val="21"/>
        </w:rPr>
        <w:t>质量保证金的适用范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旅行社的权利与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1  </w:t>
      </w:r>
      <w:r>
        <w:rPr>
          <w:rFonts w:ascii="仿宋" w:hAnsi="仿宋" w:cs="仿宋" w:eastAsia="仿宋"/>
          <w:sz w:val="21"/>
          <w:szCs w:val="21"/>
        </w:rPr>
        <w:t>旅行社与旅游者之间的权利和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2  </w:t>
      </w:r>
      <w:r>
        <w:rPr>
          <w:rFonts w:ascii="仿宋" w:hAnsi="仿宋" w:cs="仿宋" w:eastAsia="仿宋"/>
          <w:sz w:val="21"/>
          <w:szCs w:val="21"/>
        </w:rPr>
        <w:t>旅行社的法律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旅行社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旅游业的三大支柱；②旅行社的概念和性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行社的业务；②旅行社服务网点的设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行社的设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申请设立旅行社的流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出境旅游业务经营权的申请；②旅行社分社的设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设立旅行社的条件；②旅行社的变更和终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旅行社的经营管理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行社的经营原则。</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行社的经营规定的基本条文；②旅行社和旅游者签订的旅游合同和格式条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行社工作人员的聘用安排及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旅游服务质量保证金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质量保证金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质量保证金的存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质量保证金的适用范围。</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旅行社的权利与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旅行社法律责任的分类；②减轻或免除旅行社法律责任的条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行社的权利；②旅行社的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减轻或免除旅行社法律责任的条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旅行社的经营原则，旅游服务质量保证金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减轻或免除旅行社法律责任的条件。</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导游人员管理法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导游人员应具备的条件，导游人员的权利和义务，导游考试与职业等级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导游人员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导游人员的概念及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导游人员应具备的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bookmarkStart w:id="14" w:name="_Hlk133158649"/>
      <w:r>
        <w:rPr>
          <w:rFonts w:ascii="仿宋" w:hAnsi="仿宋" w:cs="仿宋" w:eastAsia="仿宋"/>
          <w:sz w:val="21"/>
          <w:szCs w:val="21"/>
        </w:rPr>
        <w:t>导游人员的义务和权利</w:t>
      </w:r>
      <w:bookmarkEnd w:id="14"/>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导游考试与导游人员职业等级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导游考试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导游资格考试大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导游证书的取得和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bookmarkStart w:id="15" w:name="_Hlk133261109"/>
      <w:r>
        <w:rPr>
          <w:rFonts w:ascii="仿宋" w:hAnsi="仿宋" w:cs="仿宋" w:eastAsia="仿宋"/>
          <w:sz w:val="21"/>
          <w:szCs w:val="21"/>
        </w:rPr>
        <w:t>导游人员职业等级制度</w:t>
      </w:r>
      <w:bookmarkEnd w:id="15"/>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导游人员管理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导游人员的概念及分类；②导游人员应具备的条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导游人员的义务；②导游人员的权利；③导游人员的申请复议权；④导游人员的行政诉讼权。</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旅游突发事件发生后，导游应当立即采取必要的处置措施；②导游在执业过程中不得有的行为；③导游有权向劳动行政部门投诉举报、申请仲裁或者向人民法院提起诉讼。④导游人员行使调整或变更接待计划权利时，必须符合的条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导游考试与导游人员职业等级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导游考试的主要科目。各科考试的考试目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导游考试分类；②参加导游人员资格考试的条件；③导游资格考试科目；</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导游证书的取得和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导游人员职业等级制度。</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导游人员应具备的条件，导游人员的义务和权利。</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次重点：参加导游人员资格考试的条件；导游人员职业等级制度。</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旅游饭店管理法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旅游饭店概念、特征，旅游饭店星级评定制度，旅游饭店的权利和义务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饭店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饭店及旅游饭店的概念和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饭店法规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饭店星级评定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星级评定的范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星级评定的机构和权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星级评定的标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星级评定办法和步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5  </w:t>
      </w:r>
      <w:r>
        <w:rPr>
          <w:rFonts w:ascii="仿宋" w:hAnsi="仿宋" w:cs="仿宋" w:eastAsia="仿宋"/>
          <w:sz w:val="21"/>
          <w:szCs w:val="21"/>
        </w:rPr>
        <w:t>星级的评定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6  </w:t>
      </w:r>
      <w:r>
        <w:rPr>
          <w:rFonts w:ascii="仿宋" w:hAnsi="仿宋" w:cs="仿宋" w:eastAsia="仿宋"/>
          <w:sz w:val="21"/>
          <w:szCs w:val="21"/>
        </w:rPr>
        <w:t>星级的复核和处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饭店经营管理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游饭店的治安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bookmarkStart w:id="16" w:name="_Hlk133159467"/>
      <w:r>
        <w:rPr>
          <w:rFonts w:ascii="仿宋" w:hAnsi="仿宋" w:cs="仿宋" w:eastAsia="仿宋"/>
          <w:sz w:val="21"/>
          <w:szCs w:val="21"/>
        </w:rPr>
        <w:t>旅游饭店的食品卫生管理</w:t>
      </w:r>
      <w:bookmarkEnd w:id="16"/>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旅游饭店的权利和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旅游饭店与旅客间的权利和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bookmarkStart w:id="17" w:name="_Hlk133159676"/>
      <w:r>
        <w:rPr>
          <w:rFonts w:ascii="仿宋" w:hAnsi="仿宋" w:cs="仿宋" w:eastAsia="仿宋"/>
          <w:sz w:val="21"/>
          <w:szCs w:val="21"/>
        </w:rPr>
        <w:t>旅游饭店与其他主体之间的权利和义务关系</w:t>
      </w:r>
      <w:bookmarkEnd w:id="17"/>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旅游饭店的法律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旅游饭店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饭店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游饭店的概念和特征；②旅游饭店法规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游饭店星级评定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星级评定的范围；②星级评定项目；③星级的评定原则。</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游饭店星级评定等级；②星级评定的机构和权限；③星级评定标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星级评定的具体步骤；②星级的复核和处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旅游饭店经营管理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饭店的食品卫生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旅游饭店的权利和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因违反合同而产生的责任；②侵权行为而产生的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旅游饭店与旅行社间的权利和义务关系；②旅游饭店与主管部门间的权利和义务关系；③旅游饭店与非旅客间的权利和义务关系；④旅游饭店与供应商间的权利和义务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旅游饭店与旅客间权利和义务的产生与终止；②旅游饭店的权利；③因违反行政管理规定而产生的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旅游饭店星级评定制度；旅游饭店的食品卫生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饭店与其他主体之间的权利和义务关系。</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旅游出入境管理法规制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我国出入境检查制度，外国旅游者入境和我国旅游者出境管理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出入境检查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海关检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边防检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安全检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卫生检疫</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5  </w:t>
      </w:r>
      <w:r>
        <w:rPr>
          <w:rFonts w:ascii="仿宋" w:hAnsi="仿宋" w:cs="仿宋" w:eastAsia="仿宋"/>
          <w:sz w:val="21"/>
          <w:szCs w:val="21"/>
        </w:rPr>
        <w:t>动植物检疫</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外国旅游者入出境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外国人入出境管理制度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入出境的管理机关、主要证件和手续</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中国旅游者出入境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出入境的管理机关</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bookmarkStart w:id="18" w:name="_Hlk133163628"/>
      <w:r>
        <w:rPr>
          <w:rFonts w:ascii="仿宋" w:hAnsi="仿宋" w:cs="仿宋" w:eastAsia="仿宋"/>
          <w:sz w:val="21"/>
          <w:szCs w:val="21"/>
        </w:rPr>
        <w:t>中国公民出入境的主要证件和手续</w:t>
      </w:r>
    </w:p>
    <w:p>
      <w:pPr>
        <w:pStyle w:val="Normal"/>
        <w:spacing w:lineRule="auto" w:line="240"/>
        <w:ind w:firstLine="420"/>
        <w:rPr>
          <w:rFonts w:ascii="仿宋" w:hAnsi="仿宋" w:eastAsia="仿宋" w:cs="仿宋"/>
          <w:sz w:val="21"/>
          <w:szCs w:val="21"/>
        </w:rPr>
      </w:pPr>
      <w:bookmarkEnd w:id="18"/>
      <w:r>
        <w:rPr>
          <w:rFonts w:eastAsia="仿宋" w:cs="仿宋" w:ascii="仿宋" w:hAnsi="仿宋"/>
          <w:sz w:val="21"/>
          <w:szCs w:val="21"/>
        </w:rPr>
        <w:t xml:space="preserve">1.3.3  </w:t>
      </w:r>
      <w:r>
        <w:rPr>
          <w:rFonts w:ascii="仿宋" w:hAnsi="仿宋" w:cs="仿宋" w:eastAsia="仿宋"/>
          <w:sz w:val="21"/>
          <w:szCs w:val="21"/>
        </w:rPr>
        <w:t>出入境的限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4  </w:t>
      </w:r>
      <w:r>
        <w:rPr>
          <w:rFonts w:ascii="仿宋" w:hAnsi="仿宋" w:cs="仿宋" w:eastAsia="仿宋"/>
          <w:sz w:val="21"/>
          <w:szCs w:val="21"/>
        </w:rPr>
        <w:t>中国公民出国旅游管理制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出入境检查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海关检查；②边防检查；③卫生检疫；④动植物检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出入境“一关四检”检查制度；②安全检查；③边防检查站为维护国家主权、安全和社会秩序，应履行的职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外国旅游者入出境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外国人入出境管理机关及其职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外国人入出境的概念；②外国旅游者入境有效证件；③旅行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外国人入出我国国境、居留、旅行必须遵循的原则。</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中国旅游者出入境办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出入境的管理机关；②出国旅游管理的几项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出入境的限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中国公民出入境的主要证件和手续。</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外国人入出境管理制度原则；中国公民出国旅游管理的几项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出入境“一关四检”检查制度。</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九章  消费者权益保护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中华人民共和国消费者权益保护法》的基本内容，消费者的权利和经营者的义务及法律责任，国家与社会对消费者权益的保护，我国旅游投诉的有关规定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消费者的权利和经营者的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消费者的权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经营者的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国家和社会对消费者合法权益的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国家对消费者合法权益的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社会对消费者权益的保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消费者与经营者之间权益争议的解决途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法律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投诉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 xml:space="preserve">旅游投诉概述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投诉受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旅游投诉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消费者的权利和经营者的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 xml:space="preserve">识记：经营者的义务概念与种类。 </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消费者的权利概念；②消费者的九项权利。</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国家和社会对消费者合法权益的保护</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消费者组织对消费者权益的保护；②大众传播媒介对消费者权益的保护。</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国家对消费者合法权益的保护的三个方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消费者与经营者之间权益争议的解决途径；②经营者及其他行为人的法律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旅游投诉制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投诉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w:t>
      </w:r>
      <w:bookmarkStart w:id="19" w:name="_Hlk132903151"/>
      <w:r>
        <w:rPr>
          <w:rFonts w:ascii="仿宋" w:hAnsi="仿宋" w:cs="仿宋" w:eastAsia="仿宋"/>
          <w:sz w:val="21"/>
          <w:szCs w:val="21"/>
        </w:rPr>
        <w:t>旅游投诉应当符合的条</w:t>
      </w:r>
      <w:bookmarkEnd w:id="19"/>
      <w:r>
        <w:rPr>
          <w:rFonts w:ascii="仿宋" w:hAnsi="仿宋" w:cs="仿宋" w:eastAsia="仿宋"/>
          <w:sz w:val="21"/>
          <w:szCs w:val="21"/>
        </w:rPr>
        <w:t>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旅游投诉受理；②旅游投诉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消费者的九项权利；经营者的八项义务；国家对消费者合法权益的保护；消费者与经营者之间权益争议的解决途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投诉处理调解制度；旅游投诉处理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章  旅游保险法律制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保险的概念、职能、分类与一般原则，旅游保险的特点与范围，我国保险与旅游保险的主要立法。旅游保险合同，旅游强制保险与自愿保险，旅游保险的索赔与理赔，旅行社责任保险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保险与旅游保险的基本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保险的职能与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保险的一般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旅游保险的特点与范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5  </w:t>
      </w:r>
      <w:r>
        <w:rPr>
          <w:rFonts w:ascii="仿宋" w:hAnsi="仿宋" w:cs="仿宋" w:eastAsia="仿宋"/>
          <w:sz w:val="21"/>
          <w:szCs w:val="21"/>
        </w:rPr>
        <w:t>我国保险与旅游保险的主要立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保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保险合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游强制保险与自愿保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旅游保险的索赔与理赔</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行社责任保险</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保险与旅游保险的基本知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保险的职能与分类；②保险的一般原则；③我国保险与旅游保险的主要立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旅游保险的特点与范围；②</w:t>
      </w:r>
      <w:bookmarkStart w:id="20" w:name="_Hlk132902981"/>
      <w:r>
        <w:rPr>
          <w:rFonts w:ascii="仿宋" w:hAnsi="仿宋" w:cs="仿宋" w:eastAsia="仿宋"/>
          <w:sz w:val="21"/>
          <w:szCs w:val="21"/>
        </w:rPr>
        <w:t>保险合同的概念和特征</w:t>
      </w:r>
      <w:bookmarkEnd w:id="20"/>
      <w:r>
        <w:rPr>
          <w:rFonts w:ascii="仿宋" w:hAnsi="仿宋" w:cs="仿宋" w:eastAsia="仿宋"/>
          <w:sz w:val="21"/>
          <w:szCs w:val="21"/>
        </w:rPr>
        <w:t>；③旅游保险合同的内容；④旅游保险合同的履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旅游保险合同的运行；②旅游保险合同的终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游保险</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强制保险与自愿保险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保险的索赔与理赔。</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旅行社责任保险</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旅行社责任保险的概念；②《旅行社责任保险管理办法》的适用范围；③保险期限与责任期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投保范围；②投保；③索赔；④除外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监督检查；②违法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保险的索赔与理赔。</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保险的职能与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旅游保险的索赔与理赔。</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二章  合同法律制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和把握合同的概念，合同法律制度的适用范围与原则，合同的形式、内容与有效条件，合同的订立方式、履行含义与原则，合同的违约责任，旅游服务合同等理论与实务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合同法律制度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合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我国合同法律制度的适用范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合同的订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合同订立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合同的形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合同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合同订立的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5  </w:t>
      </w:r>
      <w:r>
        <w:rPr>
          <w:rFonts w:ascii="仿宋" w:hAnsi="仿宋" w:cs="仿宋" w:eastAsia="仿宋"/>
          <w:sz w:val="21"/>
          <w:szCs w:val="21"/>
        </w:rPr>
        <w:t>合同的有效条件</w:t>
      </w:r>
    </w:p>
    <w:p>
      <w:pPr>
        <w:pStyle w:val="Normal"/>
        <w:spacing w:lineRule="auto" w:line="240"/>
        <w:ind w:firstLine="420"/>
        <w:rPr>
          <w:rFonts w:ascii="仿宋" w:hAnsi="仿宋" w:eastAsia="仿宋" w:cs="仿宋"/>
          <w:sz w:val="21"/>
          <w:szCs w:val="21"/>
        </w:rPr>
      </w:pPr>
      <w:bookmarkStart w:id="21" w:name="_Hlk132744836"/>
      <w:bookmarkEnd w:id="21"/>
      <w:r>
        <w:rPr>
          <w:rFonts w:eastAsia="仿宋" w:cs="仿宋" w:ascii="仿宋" w:hAnsi="仿宋"/>
          <w:sz w:val="21"/>
          <w:szCs w:val="21"/>
        </w:rPr>
        <w:t xml:space="preserve">1.2.6  </w:t>
      </w:r>
      <w:r>
        <w:rPr>
          <w:rFonts w:ascii="仿宋" w:hAnsi="仿宋" w:cs="仿宋" w:eastAsia="仿宋"/>
          <w:sz w:val="21"/>
          <w:szCs w:val="21"/>
        </w:rPr>
        <w:t>无效合同</w:t>
      </w:r>
    </w:p>
    <w:p>
      <w:pPr>
        <w:pStyle w:val="Normal"/>
        <w:spacing w:lineRule="auto" w:line="240"/>
        <w:ind w:firstLine="420"/>
        <w:rPr>
          <w:rFonts w:ascii="仿宋" w:hAnsi="仿宋" w:eastAsia="仿宋" w:cs="仿宋"/>
          <w:sz w:val="21"/>
          <w:szCs w:val="21"/>
        </w:rPr>
      </w:pPr>
      <w:bookmarkStart w:id="22" w:name="_Hlk132744836"/>
      <w:bookmarkEnd w:id="22"/>
      <w:r>
        <w:rPr>
          <w:rFonts w:eastAsia="仿宋" w:cs="仿宋" w:ascii="仿宋" w:hAnsi="仿宋"/>
          <w:sz w:val="21"/>
          <w:szCs w:val="21"/>
        </w:rPr>
        <w:t xml:space="preserve">1.2.7  </w:t>
      </w:r>
      <w:r>
        <w:rPr>
          <w:rFonts w:ascii="仿宋" w:hAnsi="仿宋" w:cs="仿宋" w:eastAsia="仿宋"/>
          <w:sz w:val="21"/>
          <w:szCs w:val="21"/>
        </w:rPr>
        <w:t>可以申请撤销的合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合同的履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合同履行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bookmarkStart w:id="23" w:name="_Hlk133162022"/>
      <w:r>
        <w:rPr>
          <w:rFonts w:ascii="仿宋" w:hAnsi="仿宋" w:cs="仿宋" w:eastAsia="仿宋"/>
          <w:sz w:val="21"/>
          <w:szCs w:val="21"/>
        </w:rPr>
        <w:t>合同履行的原则</w:t>
      </w:r>
      <w:bookmarkEnd w:id="23"/>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违反合同的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违反合同的责任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违约行为的表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承担违约责任的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4  </w:t>
      </w:r>
      <w:r>
        <w:rPr>
          <w:rFonts w:ascii="仿宋" w:hAnsi="仿宋" w:cs="仿宋" w:eastAsia="仿宋"/>
          <w:sz w:val="21"/>
          <w:szCs w:val="21"/>
        </w:rPr>
        <w:t>违约责任的免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旅游服务合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1  </w:t>
      </w:r>
      <w:r>
        <w:rPr>
          <w:rFonts w:ascii="仿宋" w:hAnsi="仿宋" w:cs="仿宋" w:eastAsia="仿宋"/>
          <w:sz w:val="21"/>
          <w:szCs w:val="21"/>
        </w:rPr>
        <w:t>旅游服务合同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2  </w:t>
      </w:r>
      <w:r>
        <w:rPr>
          <w:rFonts w:ascii="仿宋" w:hAnsi="仿宋" w:cs="仿宋" w:eastAsia="仿宋"/>
          <w:sz w:val="21"/>
          <w:szCs w:val="21"/>
        </w:rPr>
        <w:t>旅游服务合同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3  </w:t>
      </w:r>
      <w:r>
        <w:rPr>
          <w:rFonts w:ascii="仿宋" w:hAnsi="仿宋" w:cs="仿宋" w:eastAsia="仿宋"/>
          <w:sz w:val="21"/>
          <w:szCs w:val="21"/>
        </w:rPr>
        <w:t>旅行社的告知义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4  </w:t>
      </w:r>
      <w:r>
        <w:rPr>
          <w:rFonts w:ascii="仿宋" w:hAnsi="仿宋" w:cs="仿宋" w:eastAsia="仿宋"/>
          <w:sz w:val="21"/>
          <w:szCs w:val="21"/>
        </w:rPr>
        <w:t>旅游服务合同的解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5  </w:t>
      </w:r>
      <w:r>
        <w:rPr>
          <w:rFonts w:ascii="仿宋" w:hAnsi="仿宋" w:cs="仿宋" w:eastAsia="仿宋"/>
          <w:sz w:val="21"/>
          <w:szCs w:val="21"/>
        </w:rPr>
        <w:t>旅游者与旅行社的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合同法律制度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合同的概念；②合同相关法律制度的适用范围；</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合同的订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合同订立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合同的形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合同的内容；②无效合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要约和承诺；②合同的有效条件；③可以申请撤销的合同；④撤销权消灭。</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合同的履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合同履行的含义；②合同履行的原则。</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违反合同的责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违反合同的责任的概念；②违约责任的免除的情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违约行为的表现；②承担违约责任的方式。</w:t>
      </w:r>
    </w:p>
    <w:p>
      <w:pPr>
        <w:pStyle w:val="Normal"/>
        <w:spacing w:lineRule="auto" w:line="240"/>
        <w:ind w:firstLine="555"/>
        <w:rPr>
          <w:rFonts w:ascii="仿宋" w:hAnsi="仿宋" w:eastAsia="仿宋" w:cs="仿宋"/>
          <w:b/>
          <w:b/>
          <w:sz w:val="21"/>
          <w:szCs w:val="21"/>
        </w:rPr>
      </w:pPr>
      <w:r>
        <w:rPr>
          <w:rFonts w:ascii="仿宋" w:hAnsi="仿宋" w:cs="仿宋" w:eastAsia="仿宋"/>
          <w:sz w:val="21"/>
          <w:szCs w:val="21"/>
        </w:rPr>
        <w:t>综合应用：①法定免责；②约定免责。</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旅游服务合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服务合同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旅游服务合同的内容；②旅行社的告知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旅游服务合同的解除；②旅游者与旅行社的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重点：合同履行的原则；承担违约责任的方式；旅行社的告知义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难点：合同订立的方式；旅游服务合同的解除。</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法规教程》，孙子文主编，东北财经大学出版社，</w:t>
      </w:r>
      <w:r>
        <w:rPr>
          <w:rFonts w:eastAsia="仿宋" w:cs="仿宋" w:ascii="仿宋" w:hAnsi="仿宋"/>
          <w:sz w:val="21"/>
          <w:szCs w:val="21"/>
        </w:rPr>
        <w:t>2021</w:t>
      </w:r>
      <w:r>
        <w:rPr>
          <w:rFonts w:ascii="仿宋" w:hAnsi="仿宋" w:cs="仿宋" w:eastAsia="仿宋"/>
          <w:sz w:val="21"/>
          <w:szCs w:val="21"/>
        </w:rPr>
        <w:t>年第</w:t>
      </w:r>
      <w:r>
        <w:rPr>
          <w:rFonts w:eastAsia="仿宋" w:cs="仿宋" w:ascii="仿宋" w:hAnsi="仿宋"/>
          <w:sz w:val="21"/>
          <w:szCs w:val="21"/>
        </w:rPr>
        <w:t>7</w:t>
      </w:r>
      <w:r>
        <w:rPr>
          <w:rFonts w:ascii="仿宋" w:hAnsi="仿宋" w:cs="仿宋" w:eastAsia="仿宋"/>
          <w:sz w:val="21"/>
          <w:szCs w:val="21"/>
        </w:rPr>
        <w:t>版。</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本教材第</w:t>
      </w:r>
      <w:r>
        <w:rPr>
          <w:rFonts w:eastAsia="仿宋" w:cs="仿宋" w:ascii="仿宋" w:hAnsi="仿宋"/>
          <w:sz w:val="21"/>
          <w:szCs w:val="21"/>
          <w:lang w:val="en-US" w:eastAsia="zh-CN"/>
        </w:rPr>
        <w:t>7</w:t>
      </w:r>
      <w:r>
        <w:rPr>
          <w:rFonts w:ascii="仿宋" w:hAnsi="仿宋" w:cs="仿宋" w:eastAsia="仿宋"/>
          <w:sz w:val="21"/>
          <w:szCs w:val="21"/>
          <w:lang w:val="en-US" w:eastAsia="zh-CN"/>
        </w:rPr>
        <w:t>章，第</w:t>
      </w:r>
      <w:r>
        <w:rPr>
          <w:rFonts w:eastAsia="仿宋" w:cs="仿宋" w:ascii="仿宋" w:hAnsi="仿宋"/>
          <w:sz w:val="21"/>
          <w:szCs w:val="21"/>
          <w:lang w:val="en-US" w:eastAsia="zh-CN"/>
        </w:rPr>
        <w:t>11</w:t>
      </w:r>
      <w:r>
        <w:rPr>
          <w:rFonts w:ascii="仿宋" w:hAnsi="仿宋" w:cs="仿宋" w:eastAsia="仿宋"/>
          <w:sz w:val="21"/>
          <w:szCs w:val="21"/>
          <w:lang w:val="en-US" w:eastAsia="zh-CN"/>
        </w:rPr>
        <w:t>章，第</w:t>
      </w:r>
      <w:r>
        <w:rPr>
          <w:rFonts w:eastAsia="仿宋" w:cs="仿宋" w:ascii="仿宋" w:hAnsi="仿宋"/>
          <w:sz w:val="21"/>
          <w:szCs w:val="21"/>
          <w:lang w:val="en-US" w:eastAsia="zh-CN"/>
        </w:rPr>
        <w:t>13</w:t>
      </w:r>
      <w:r>
        <w:rPr>
          <w:rFonts w:ascii="仿宋" w:hAnsi="仿宋" w:cs="仿宋" w:eastAsia="仿宋"/>
          <w:sz w:val="21"/>
          <w:szCs w:val="21"/>
          <w:lang w:val="en-US" w:eastAsia="zh-CN"/>
        </w:rPr>
        <w:t>章内容</w:t>
      </w:r>
      <w:r>
        <w:rPr>
          <w:rFonts w:ascii="仿宋_GB2312" w:hAnsi="仿宋_GB2312" w:cs="仿宋_GB2312" w:eastAsia="仿宋_GB2312"/>
          <w:bCs/>
          <w:szCs w:val="21"/>
        </w:rPr>
        <w:t>内容，不纳入考核范围，考生可根据个人兴趣学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4</w:t>
      </w:r>
      <w:r>
        <w:rPr>
          <w:rFonts w:ascii="仿宋" w:hAnsi="仿宋" w:cs="仿宋" w:eastAsia="仿宋"/>
          <w:sz w:val="21"/>
          <w:szCs w:val="21"/>
        </w:rPr>
        <w:t>学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理论和基本方法，在此基础上深入知识点，掌握重点。</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具体事例分析方法。例如第四章，首先明确旅行社的性质、旅行社的业务、旅行社的设立条件等概念，搞清楚旅行社的经营原则与旅行社权利与义务的关系，即可掌握分析旅行社责任的方法。</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深入理解教材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法规的政策条文操作性强，自学者对教材中的例题应深入理解。例如第六章旅游饭店星级评定制度，旅游饭店食品卫生管理，理解例题掌握分析方法。还可以运用旅游饭店经营管理制度知识分析企业经营中的实际问题，以提高分析问题和解决问题的能力，使得自学者做到学以致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五、对社会助学的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深入旅行社的经营原则、旅游服务质量保证金制度、导游人员应具备的条件、旅游饭店的权利与义务的产生和终止、旅行社的告知义务等重点内容，注意本课程旅行社的经营管理制度、导游人员职业等级制度、旅游饭店星级评定制度等内容的系统性。</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关注社会实践，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法规的理论方法的应用性比较强，助学者应帮助自学者了解旅游资源的概念、旅行社的概念、旅游保险合同、导游人员管理、旅游饭店经营管理等基础知识和相关分析和评价方法的应用，适当增加一些实战案例培养自学者对方法应用的兴趣，深入理解基础理论，提高他们的分析应用能力。</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关注国家旅游发展的重大方针政策的变化和国家经济建设。</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建议每学分</w:t>
      </w:r>
      <w:r>
        <w:rPr>
          <w:rFonts w:eastAsia="仿宋" w:cs="仿宋" w:ascii="仿宋" w:hAnsi="仿宋"/>
          <w:b/>
          <w:bCs/>
          <w:sz w:val="21"/>
          <w:szCs w:val="21"/>
        </w:rPr>
        <w:t>12—16</w:t>
      </w:r>
      <w:r>
        <w:rPr>
          <w:rFonts w:ascii="仿宋" w:hAnsi="仿宋" w:cs="仿宋" w:eastAsia="仿宋"/>
          <w:b/>
          <w:bCs/>
          <w:sz w:val="21"/>
          <w:szCs w:val="21"/>
        </w:rPr>
        <w:t>个助学学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Cs/>
          <w:sz w:val="21"/>
          <w:szCs w:val="21"/>
        </w:rPr>
      </w:pPr>
      <w:r>
        <w:rPr>
          <w:rFonts w:eastAsia="仿宋" w:cs="仿宋" w:ascii="仿宋" w:hAnsi="仿宋"/>
          <w:sz w:val="21"/>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6.</w:t>
      </w:r>
      <w:r>
        <w:rPr>
          <w:rFonts w:ascii="仿宋" w:hAnsi="仿宋" w:cs="仿宋" w:eastAsia="仿宋"/>
          <w:sz w:val="21"/>
          <w:szCs w:val="21"/>
        </w:rPr>
        <w:t>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6"/>
        <w:jc w:val="center"/>
        <w:rPr>
          <w:rFonts w:ascii="仿宋" w:hAnsi="仿宋" w:eastAsia="仿宋" w:cs="仿宋"/>
          <w:b/>
          <w:b/>
          <w:sz w:val="21"/>
          <w:szCs w:val="21"/>
        </w:rPr>
      </w:pPr>
      <w:r>
        <w:rPr>
          <w:rFonts w:ascii="仿宋" w:hAnsi="仿宋" w:cs="仿宋" w:eastAsia="仿宋"/>
          <w:b/>
          <w:bCs/>
          <w:sz w:val="21"/>
          <w:szCs w:val="21"/>
        </w:rPr>
        <w:t>附录</w:t>
      </w:r>
      <w:r>
        <w:rPr>
          <w:rFonts w:ascii="仿宋" w:hAnsi="仿宋" w:cs="仿宋" w:eastAsia="仿宋"/>
          <w:b/>
          <w:bCs/>
          <w:sz w:val="21"/>
          <w:szCs w:val="21"/>
          <w:lang w:eastAsia="zh-CN"/>
        </w:rPr>
        <w:t>：</w:t>
      </w:r>
      <w:r>
        <w:rPr>
          <w:rFonts w:ascii="仿宋" w:hAnsi="仿宋" w:cs="仿宋" w:eastAsia="仿宋"/>
          <w:b/>
          <w:bCs/>
          <w:sz w:val="21"/>
          <w:szCs w:val="21"/>
        </w:rPr>
        <w:t xml:space="preserve"> 题型</w:t>
      </w:r>
      <w:r>
        <w:rPr>
          <w:rFonts w:ascii="仿宋" w:hAnsi="仿宋" w:cs="仿宋" w:eastAsia="仿宋"/>
          <w:b/>
          <w:sz w:val="21"/>
          <w:szCs w:val="21"/>
        </w:rPr>
        <w:t>举例</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王小姐报名参加某旅行团，出发的前一天，接到加班通知不能参加旅游团，王小姐想找人替她参加旅游团，请问是否可以（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不可以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 xml:space="preserve">可以，但需支付增加的费用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可以，但需要事先通知旅行社</w:t>
      </w:r>
      <w:r>
        <w:rPr>
          <w:rFonts w:eastAsia="仿宋" w:cs="仿宋" w:ascii="仿宋" w:hAnsi="仿宋"/>
          <w:sz w:val="21"/>
          <w:szCs w:val="21"/>
        </w:rPr>
        <w:t>,</w:t>
      </w:r>
      <w:r>
        <w:rPr>
          <w:rFonts w:ascii="仿宋" w:hAnsi="仿宋" w:cs="仿宋" w:eastAsia="仿宋"/>
          <w:sz w:val="21"/>
          <w:szCs w:val="21"/>
        </w:rPr>
        <w:t xml:space="preserve">并支付增加的费用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可以，但需要事先通知旅行社</w:t>
      </w:r>
      <w:r>
        <w:rPr>
          <w:rFonts w:eastAsia="仿宋" w:cs="仿宋" w:ascii="仿宋" w:hAnsi="仿宋"/>
          <w:sz w:val="21"/>
          <w:szCs w:val="21"/>
        </w:rPr>
        <w:t>,</w:t>
      </w:r>
      <w:r>
        <w:rPr>
          <w:rFonts w:ascii="仿宋" w:hAnsi="仿宋" w:cs="仿宋" w:eastAsia="仿宋"/>
          <w:sz w:val="21"/>
          <w:szCs w:val="21"/>
        </w:rPr>
        <w:t xml:space="preserve">无需支付增加的费用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经星级评定机构评定批复后，可以享受（ ）年有效期的星级及其标志使用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1   B2   C3   D5</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名词解释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一关四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自然保护区</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要说明中国公民出入境的主要证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简要说明导游人员职业等级分类。</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旅游投诉处理的调解制度有哪些，具体流程是什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简述旅游保险的索赔与理赔流程。</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6:17:00Z</dcterms:created>
  <dc:creator>dell</dc:creator>
  <dc:description/>
  <dc:language>en-US</dc:language>
  <cp:lastModifiedBy>辛欣</cp:lastModifiedBy>
  <cp:lastPrinted>2009-09-22T07:22:00Z</cp:lastPrinted>
  <dcterms:modified xsi:type="dcterms:W3CDTF">2024-07-18T07:47:01Z</dcterms:modified>
  <cp:revision>16</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87130E26E97C4BEB284764B3758030_43</vt:lpwstr>
  </property>
  <property fmtid="{D5CDD505-2E9C-101B-9397-08002B2CF9AE}" pid="3" name="KSOProductBuildVer">
    <vt:lpwstr>2052-12.1.0.16929</vt:lpwstr>
  </property>
  <property fmtid="{D5CDD505-2E9C-101B-9397-08002B2CF9AE}" pid="4" name="commondata">
    <vt:lpwstr>commondata</vt:lpwstr>
  </property>
</Properties>
</file>