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ascii="仿宋" w:hAnsi="仿宋" w:cs="仿宋" w:eastAsia="仿宋"/>
          <w:b/>
          <w:bCs/>
          <w:lang w:val="en-US" w:eastAsia="zh-CN"/>
        </w:rPr>
        <w:t>广东省高等教育自学考试</w:t>
      </w:r>
      <w:r>
        <w:rPr>
          <w:rFonts w:ascii="仿宋" w:hAnsi="仿宋" w:cs="仿宋" w:eastAsia="仿宋"/>
          <w:b/>
          <w:bCs/>
          <w:lang w:eastAsia="zh-CN"/>
        </w:rPr>
        <w:t>《</w:t>
      </w:r>
      <w:r>
        <w:rPr>
          <w:rFonts w:ascii="仿宋" w:hAnsi="仿宋" w:cs="仿宋" w:eastAsia="仿宋"/>
          <w:b/>
          <w:bCs/>
          <w:lang w:val="en-US" w:eastAsia="zh-CN"/>
        </w:rPr>
        <w:t>劳动就业</w:t>
      </w:r>
      <w:r>
        <w:rPr>
          <w:rFonts w:ascii="仿宋" w:hAnsi="仿宋" w:cs="仿宋" w:eastAsia="仿宋"/>
          <w:b/>
          <w:bCs/>
          <w:lang w:eastAsia="zh-CN"/>
        </w:rPr>
        <w:t>概论》</w:t>
      </w:r>
      <w:r>
        <w:rPr>
          <w:rFonts w:ascii="仿宋" w:hAnsi="仿宋" w:cs="仿宋" w:eastAsia="仿宋"/>
          <w:b/>
          <w:bCs/>
          <w:lang w:val="en-US" w:eastAsia="zh-CN"/>
        </w:rPr>
        <w:t>课程</w:t>
      </w:r>
      <w:r>
        <w:rPr>
          <w:rFonts w:ascii="仿宋" w:hAnsi="仿宋" w:cs="仿宋" w:eastAsia="仿宋"/>
          <w:b/>
          <w:bCs/>
        </w:rPr>
        <w:t>考试大纲</w:t>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ascii="仿宋" w:hAnsi="仿宋" w:cs="仿宋" w:eastAsia="仿宋"/>
          <w:b/>
          <w:bCs/>
          <w:lang w:eastAsia="zh-CN"/>
        </w:rPr>
        <w:t>（</w:t>
      </w:r>
      <w:r>
        <w:rPr>
          <w:rFonts w:ascii="仿宋" w:hAnsi="仿宋" w:cs="仿宋" w:eastAsia="仿宋"/>
          <w:b/>
          <w:bCs/>
          <w:lang w:val="en-US" w:eastAsia="zh-CN"/>
        </w:rPr>
        <w:t>课程代码：</w:t>
      </w:r>
      <w:r>
        <w:rPr>
          <w:rFonts w:eastAsia="仿宋" w:cs="仿宋" w:ascii="仿宋" w:hAnsi="仿宋"/>
          <w:b/>
          <w:bCs/>
          <w:lang w:val="en-US" w:eastAsia="zh-CN"/>
        </w:rPr>
        <w:t>13970</w:t>
      </w:r>
      <w:r>
        <w:rPr>
          <w:rFonts w:ascii="仿宋" w:hAnsi="仿宋" w:cs="仿宋" w:eastAsia="仿宋"/>
          <w:b/>
          <w:bCs/>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b/>
          <w:b/>
          <w:bCs/>
        </w:rPr>
      </w:pPr>
      <w:r>
        <w:rPr>
          <w:rFonts w:eastAsia="仿宋" w:cs="仿宋" w:ascii="仿宋" w:hAnsi="仿宋"/>
          <w:b/>
          <w:bCs/>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eastAsia="仿宋" w:cs="仿宋" w:ascii="仿宋" w:hAnsi="仿宋"/>
          <w:b/>
          <w:bCs/>
        </w:rPr>
        <w:t>Ⅰ</w:t>
      </w:r>
      <w:r>
        <w:rPr>
          <w:rFonts w:ascii="仿宋" w:hAnsi="仿宋" w:cs="仿宋" w:eastAsia="仿宋"/>
          <w:b/>
          <w:bCs/>
        </w:rPr>
        <w:t>课程性质与课程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劳动就业概论是为了培养和检验自学应考者有关劳动就业的基本原理、劳动就业的国家与地区政策而设置的一门课</w:t>
      </w:r>
      <w:r>
        <w:rPr>
          <w:rFonts w:ascii="仿宋" w:hAnsi="仿宋" w:cs="仿宋" w:eastAsia="仿宋"/>
          <w:lang w:val="en-US" w:eastAsia="zh-CN"/>
        </w:rPr>
        <w:t>程</w:t>
      </w:r>
      <w:r>
        <w:rPr>
          <w:rFonts w:ascii="仿宋" w:hAnsi="仿宋" w:cs="仿宋" w:eastAsia="仿宋"/>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设置本课程的目的要求是为了使学生掌握劳动、就业、择业、创业的基本理论，树立科学的人生观和就业观，提高对现行政策的理解力和洞察力，提高分析和解决实际问题的能力，增强开拓创新意识。完整、准确地掌握劳动与就业的一系列关于劳动、就业、择业、创业的理论知识；了解国内外关于劳动、就业等问题的相关政策；学会用本书介绍的方法解决现实生活中的问题，特别是能应用一些分析和解决问题的方法对未来人生做出科学的规划和人生定位，为日后的创业积累丰富的经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本课程的重点章包括第五章、第六章、第七章、第八章、第九章、第十章、第十一章、第十二章、第十四章；次重点章包括第二章、第三章、第四章、第十三章；一般性学习掌握章包括第一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 xml:space="preserve">    </w:t>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eastAsia="仿宋" w:cs="仿宋" w:ascii="仿宋" w:hAnsi="仿宋"/>
          <w:b/>
          <w:bCs/>
        </w:rPr>
        <w:t xml:space="preserve">Ⅱ  </w:t>
      </w:r>
      <w:r>
        <w:rPr>
          <w:rFonts w:ascii="仿宋" w:hAnsi="仿宋" w:cs="仿宋" w:eastAsia="仿宋"/>
          <w:b/>
          <w:bCs/>
        </w:rPr>
        <w:t>考核目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lang w:val="en-US" w:eastAsia="zh-CN"/>
        </w:rPr>
        <w:t>一、</w:t>
      </w:r>
      <w:r>
        <w:rPr>
          <w:rFonts w:ascii="仿宋" w:hAnsi="仿宋" w:cs="仿宋" w:eastAsia="仿宋"/>
        </w:rPr>
        <w:t>考试基本要求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要求应考者理解和掌握劳动就业课程的基本概念、基本原理和劳动就业的有关国家与地区政策，能运用劳动就业有关知识进行论述与必要的案例分析，具备分析问题和解决问题的基本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核知识点及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本大纲在“考核目标和具体要求”中提出四个能力层次要求；“识记”、“领会”、“简单运用”、“综合应用”。这四个能力层次是递进等级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能正确认识和表述科学事实、原理、术语和规律，知道该课程的基础知识，并能进行正确的选择和判断。</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能将所学知识加以解释、归纳，能领悟某一概念或原理与其他概念或原理之间的联系，理解其引申意义，并能做出正确的表述和解释。</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能用所学的概念、原理、方法正确分析和解决较简单问题，具有分析和解决一般问题的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能灵活运用所学过的知识，分析和解决比较复杂的问题，具有一定解决实际问题的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eastAsia="仿宋" w:cs="仿宋" w:ascii="仿宋" w:hAnsi="仿宋"/>
          <w:b/>
          <w:bCs/>
        </w:rPr>
        <w:t xml:space="preserve">Ⅲ  </w:t>
      </w:r>
      <w:r>
        <w:rPr>
          <w:rFonts w:ascii="仿宋" w:hAnsi="仿宋" w:cs="仿宋" w:eastAsia="仿宋"/>
          <w:b/>
          <w:bCs/>
        </w:rPr>
        <w:t>课程内容与考核要求</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一章 现代劳动就业的挑战：全球化与知识经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的学习，了解一体化的内涵与分类，一体化线性格局与企业外包格局，企业生产组织方式的选择，跨国就业的常见形式，兼职的内涵，人力资本与物质资本的区别，人力资本的特性。领会一体化与业务外包的成本风险比较，引起劳动力国际流动的原因，劳动力跨国流动模型，兼职的三方需求，掌握业务外包对劳动就业的影响，人力资本与经济增长的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生产组织方式：一体化抑或业务外包</w:t>
      </w:r>
      <w:r>
        <w:rPr>
          <w:rFonts w:eastAsia="仿宋" w:cs="仿宋" w:ascii="仿宋" w:hAnsi="仿宋"/>
        </w:rPr>
        <w:tab/>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一体化与业务外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一体化还是业务外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业务外包对劳动就业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分工与合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跨国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跨行兼职</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主导经济发展的生产要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人力资本与物质资本的交互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人力资本的理论探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人力资本与经济增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一体化与业务外包的内涵与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一体化线性格局与企业外包格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一体化与业务外包的成本风险比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企业生产组织方式的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业务外包对劳动就业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跨国就业与兼职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跨国就业与兼职的常见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劳动力跨国流动的原因与模型、兼职的三方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人力资本、物质资本、内生增长理论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人力资本的特性、物质资本向人力资本的转向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人力资本与经济增长的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一体化的内涵与分类，一体化线性格局与企业外包格局，企业生产组织方式的选择，跨国就业的常见形式，兼职的内涵，人力资本与物质资本的区别，人力资本的特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一体化与业务外包的成本风险比较，引起劳动力国际流动的原因，劳动力跨国流动模型，兼职的三方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业务外包对劳动就业的影响，人力资本与经济增长的关系。</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二章  劳动行为与劳动识别：一种探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的学习，了解劳动的内涵，企业的四类参与者、四类要素、四类企业产权、四类活劳动，企业收入分配结构、企业收入分配恒等式，单一企业产权所有者的收入分配与决定，企业高管薪金组成部分，企业投资人利息的两个测算指标，企业税收的两个测算指标，现代劳动的具体形式，劳动识别的方法。领会劳动—效用转化模型，企业运营过程中企业四类参与者及其活动，企业产权与要素产权的交易模型，新生产函数、价值与财富、按劳分配与按要素分配，技术、能力、专利等投入企业的方式决定其收入分配，劳动的认识误区。能比较简单劳动与复杂劳动，活劳动与死劳动参与生产过程的方式，并以某个项目为例划分对劳动类型与标准进行划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劳动是谋生手段，还是客观需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何为劳动、为何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谋生与客观需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现代经济活动中的劳动行为：“死劳动”与“活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企业收入分配的基本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企业收入分配的测算</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知识经济下的“死劳动”与“活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劳动类型及其划分标准：以建筑项目运作为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简单劳动与复杂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现代经济社会中的劳动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建筑业划分劳动类型与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劳动识别：方法与误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识别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识别的误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效用转化模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企业的四类参与者、四类要素、四类企业产权、四类活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企业收入分配结构、企业收入分配恒等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单一企业产权所有者的收入分配与决定、企业投资人利息的两个测算指标、企业税收的两个测算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企业运营过程中，企业四类参与者及其活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企业产权与要素产权的交易模型，新生产函数，价值与财富，按劳分配与按要素分配统一于按企业产权分配，技术、能力、专利等投入企业的方式决定其收入分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现代劳动的具体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比较简单劳动与复杂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劳动识别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劳动的认识误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劳动的内涵，企业的四类参与者、四类要素、四类企业产权、四类活劳动，企业收入分配结构、企业收入分配恒等式，单一企业产权所有者的收入分配与决定，企业高管薪金组成部分，企业投资人利息的两个测算指标，企业税收的两个测算指标，现代劳动的具体形式，劳动识别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劳动—效用转化模型，企业运营过程中企业四类参与者及其活动，企业产权与要素产权的交易模型，新生产函数、价值与财富、按劳分配与按要素分配，技术、能力、专利等投入企业的方式决定其收入分配，劳动的认识误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比较简单劳动与复杂劳动，活劳动与死劳动参与生产过程的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以某个项目（如建筑业）划分劳动类型与划分标准。</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三章  劳动计量：理论与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了解社会科学方法下的劳动计量（计件制，计分制与计时制）及其公式、劳动成果计件法、劳动计时法、劳动计分法、作业测时法、工作抽样法、影片分析法等直接工作测定法；历史数据法、预定动作—时间法等间接测定法、劳动计量的两种基本手段。领会自然科学方法下的劳动计量、体力劳动与脑力劳动、劳动过程的分类、工作测定方法、脑力劳动计量、工作绩效评定法、工作岗位评定、脑力劳动计量的智力</w:t>
      </w:r>
      <w:r>
        <w:rPr>
          <w:rFonts w:eastAsia="仿宋" w:cs="仿宋" w:ascii="仿宋" w:hAnsi="仿宋"/>
        </w:rPr>
        <w:t>PASS</w:t>
      </w:r>
      <w:r>
        <w:rPr>
          <w:rFonts w:ascii="仿宋" w:hAnsi="仿宋" w:cs="仿宋" w:eastAsia="仿宋"/>
        </w:rPr>
        <w:t>模型、劳动计量存在的问题、解决劳动计量存在问题的策略。能利用具体的劳动计量方法对工作进行测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劳动计量的理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计量的方法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计件制、计分制与计时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劳动计量的典型方法和模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体力劳动测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脑力劳动测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工作绩效评定与工作岗位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智力</w:t>
      </w:r>
      <w:r>
        <w:rPr>
          <w:rFonts w:eastAsia="仿宋" w:cs="仿宋" w:ascii="仿宋" w:hAnsi="仿宋"/>
        </w:rPr>
        <w:t>PASS</w:t>
      </w:r>
      <w:r>
        <w:rPr>
          <w:rFonts w:ascii="仿宋" w:hAnsi="仿宋" w:cs="仿宋" w:eastAsia="仿宋"/>
        </w:rPr>
        <w:t>模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劳动计量的问题与策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计量存在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解决劳动计量存在问题的策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社会科学方法下的劳动计量（计件制，计分制与计时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自然科学方法下的劳动计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体力劳动与脑力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劳动过程的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劳动成果计件法、劳动计时法、劳动计分法、作业测时法、工作抽样法、影片分析法等直接工作测定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历史数据法，预定动作—时间法等间接测定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工作测定方法：脑力劳动计量、工作绩效评定法、工作岗位评定、脑力劳动计量的智力</w:t>
      </w:r>
      <w:r>
        <w:rPr>
          <w:rFonts w:eastAsia="仿宋" w:cs="仿宋" w:ascii="仿宋" w:hAnsi="仿宋"/>
        </w:rPr>
        <w:t>PASS</w:t>
      </w:r>
      <w:r>
        <w:rPr>
          <w:rFonts w:ascii="仿宋" w:hAnsi="仿宋" w:cs="仿宋" w:eastAsia="仿宋"/>
        </w:rPr>
        <w:t>模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劳动计量的两种基本手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劳动计量存在的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解决劳动计量存在问题的策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社会科学方法下的劳动计量（计件制，计分制与计时制）及其公式、劳动成果计件法、劳动计时法、劳动计分法、作业测时法、工作抽样法、影片分析法等直接工作测定法；历史数据法、预定动作—时间法等间接测定法、劳动计量的两种基本手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自然科学方法下的劳动计量、体力劳动与脑力劳动、劳动过程的分类、工作测定方法、脑力劳动计量、工作绩效评定法、工作岗位评定、脑力劳动计量的智力</w:t>
      </w:r>
      <w:r>
        <w:rPr>
          <w:rFonts w:eastAsia="仿宋" w:cs="仿宋" w:ascii="仿宋" w:hAnsi="仿宋"/>
        </w:rPr>
        <w:t>PASS</w:t>
      </w:r>
      <w:r>
        <w:rPr>
          <w:rFonts w:ascii="仿宋" w:hAnsi="仿宋" w:cs="仿宋" w:eastAsia="仿宋"/>
        </w:rPr>
        <w:t>模型、劳动计量存在的问题、解决劳动计量存在问题的策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利用具体的劳动计量方法对工作进行测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四章  劳动定价：机制与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两种定价机制，劳动定价的三大依据，劳动定价依据及对应关系，劳动计时定价法的定价标准、劳动计时法不同常见形式，劳动计件定价法的定价标准，计件法的特点，团队劳动定价、基础定价、浮动定价，团队激励。领会劳动定价的影响因素，劳动交易与其他商品交易的比较，雇佣关系中的劳动定价机制，监督关系中的劳动定价机制，企业定价劳动的权威机制，劳动定价依据。掌握根据具体工作类型来选择劳动计时与劳动计件定价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市场抑或组织（企业）定价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市场定价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组织（企业）权威定价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劳动定价的依据：能力、行为与结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定价的企业内部证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劳动行为与态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劳动结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个体劳动定价的方法：计时与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计时定价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计件定价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计时与计件的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团队劳动定价与激励（一般）</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团队劳动定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基础定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浮动定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团队激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定价的三大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定价的影响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劳动交易与其他商品交易的区别、雇佣关系中的劳动定价机制、监督关系中的劳动定价机制、企业定价劳动的权威机制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劳动计时定价法的定价标准、劳动计时法不同常见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劳动计件定价法的定价标准、计件法的特点、计件法的不同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团队劳动定价、基础定价、浮动定价、团队激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两种定价机制，劳动定价的三大依据，劳动定价依据及对应关系，劳动计时定价法的定价标准、劳动计时法不同常见形式，劳动计件定价法的定价标准，计件法的特点，团队劳动定价、基础定价、浮动定价，团队激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劳动定价的影响因素，劳动交易与其他商品交易的比较，雇佣关系中的劳动定价机制，监督关系中的劳动定价机制，企业定价劳动的权威机制，劳动定价依据（劳动能力、劳动行为与态度、劳动结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根据具体工作类型来进行劳动计时与劳动计件定价的选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五章  认识就业及就业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就业、失业的内涵，就业的经济意义与社会意义，充分就业、失业、不充分就业的内涵及其在不同视角下的标准，就业问题的新特征。领会就业中的对立与统一，就业的功能与作用，就业问题具有普遍性的客观原因。掌握分析中国就业问题产生的现实原因的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经济与社会视角中的就业：对立与统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的经济意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的社会意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就业中的对立与统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度量就业：充分就业 、不充分就业、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的度量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不同对失业的定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发挥就业的功能与作用：个人、组织、社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个人：谋生手段与人生价值实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组织：人力资源的有效利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社会：经济社会发展的动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为什么就业问题具有普遍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问题具有普遍性的客观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中国就业问题产生的现实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全球化与国际分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失业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的经济意义与社会意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经济与社会视角下就业的对立与统一；</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充分就业、失业、不充分就业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就业的功能与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就业问题的新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就业问题具有普遍性的客观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中国就业问题产生的现实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就业、失业的内涵，就业的经济意义与社会意义，充分就业、失业、不充分就业的内涵及其在不同视角下的标准，就业问题的新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就业中的对立与统一，就业的功能与作用，就业问题具有普遍性的客观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中国就业问题产生的现实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六章  就业质量的判定与改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就业质量的判定指标，工资报酬的内涵，就业质量指数的评估指标，工作安全性与工作稳定性的判定标准，就业质量的判定标准，就业结构与就业率的内涵。领会职业发展前景的内涵，劳动关系、劳资关系的内涵，劳动关系与劳资关系的异同，提升就业质量的途径。学会提升就业质量的途径。掌握在个人与社会视角下进行就业质量标准判定的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判定就业质量的标准：个体视角</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工资报酬</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工作安全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工作稳定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职业发展前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判定就业质量的标准：社会视角</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状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福利与社会保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劳动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提升就业质量：个人努力与社会促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依靠个人努力，提升就业质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寄予社会促进，改善就业质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质量的判定标准与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工资报酬、就业结构、就业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工作安全性与工作稳定性的判定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职业发展前景；</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劳动关系与劳资关系的内涵及其表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个人视角下的就业质量标准的判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社会视角下的就业质量标准的判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提升就业质量的途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就业质量的判定指标，工资报酬的内涵，就业质量指数的评估指标，工作安全性与工作稳定性的判定标准，就业质量的判定标准，就业结构与就业率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职业发展前景的内涵，劳动关系、劳资关系的内涵，劳动关系与劳资关系的异同，提升就业质量的途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提升就业质量的途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个人与社会视角下的就业质量标准的判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七章  就业方式与就业制度变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劳动就业的内涵；灵活性就业、弹性就业、阶段性就业、流动性就业的内涵；弹性就业的形式。领会就业核心素质、灵活性就业的类型、中国劳动就业制度的三个阶段、劳动就业关系的新趋势、全球化对就业的影响。掌握中国劳动就业制度演变基本规律的主要表现以及劳动就业关系的四个新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就业内涵与就业核心素质的变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核心素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就业时空的拓展与就业方式的多样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灵活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弹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阶段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流动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劳动就业制度创新：中国特色</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统包统配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市场化就业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新就业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劳动就业关系的新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注重工作关系胜于雇佣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注重职业发展前景胜于薪酬</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追求新兴行业胜于主导行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追求独立创业胜于依附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五节 全球化与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全球化的效应</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全球化对就业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就业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核心素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灵活性就业的内涵与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弹性就业、阶段性就业、流动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中国劳动就业制度演变基本规律的主要表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劳动就业关系的新趋势</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全球化对就业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劳动就业的内涵；灵活性就业、弹性就业、阶段性就业、流动性就业的内涵；弹性就业的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就业核心素质、灵活性就业的类型、中国劳动就业制度的三个阶段、劳动就业关系的新趋势、全球化对就业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中国劳动就业制度演变基本规律的主要表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劳动就业关系的四个新趋势。</w:t>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八章  就业水平与就业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中国成年人口劳动力分类，就业不足人口满足的三个条件，就业不足的内涵、就业弹性的内涵，就业弹性系数、隐性失业的内涵与类型、结构性失业的内涵。领会中国经济活动人口的统计口径与国际统计口径区别，就业率的内涵，就业范畴具有的特性，职工的内涵，失业的内涵与测量方法、经济增长率与就业增长率偏差形成的原因、经济增长对就业增长的弹性类型，产业结构调整与就业机会，技术选择与发展劳动密集型产业，剩余劳动力的来源与转移。掌握造成中国隐性失业的主要因素以及科技进步对就业水平与就业结构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测度就业水平和就业结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测量经济活动人口</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测量就业与就业不足</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测量职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测量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经济发展中的就业机会：就业弹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经济发展与就业机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弹性</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产业调整中的就业机会：隐性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产业结构调整与就业机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隐性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科技进步中的就业机会：结构性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科技进步对就业水平与就业结构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技术选择与发展劳动密集型产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剩余劳动力的来源与转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中国成年人口劳动力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中国经济活动人口的统计口径与国际统计口径区别；</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就业率的内涵、就业范畴所具有的五个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就业不足的内涵、就业不足人口满足的三个条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职工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测量失业的做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经济增长率与就业增长率偏差形成的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就业弹性系数、经济增长对就业增长的弹性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产业结构调整与就业机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隐性失业、隐性失业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造成中国隐性失业的主要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2</w:t>
      </w:r>
      <w:r>
        <w:rPr>
          <w:rFonts w:ascii="仿宋" w:hAnsi="仿宋" w:cs="仿宋" w:eastAsia="仿宋"/>
        </w:rPr>
        <w:t>、技术选择与发展劳动密集型产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3</w:t>
      </w:r>
      <w:r>
        <w:rPr>
          <w:rFonts w:ascii="仿宋" w:hAnsi="仿宋" w:cs="仿宋" w:eastAsia="仿宋"/>
        </w:rPr>
        <w:t>、科技进步对就业水平与就业结构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4</w:t>
      </w:r>
      <w:r>
        <w:rPr>
          <w:rFonts w:ascii="仿宋" w:hAnsi="仿宋" w:cs="仿宋" w:eastAsia="仿宋"/>
        </w:rPr>
        <w:t>、剩余劳动力的来源与转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中国成年人口劳动力分类，就业不足人口满足的三个条件，就业不足的内涵、就业弹性的内涵，就业弹性系数、隐性失业的内涵与类型、结构性失业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中国经济活动人口的统计口径与国际统计口径区别，就业率的内涵，就业范畴具有的特性，职工的内涵，失业的内涵与测量方法、经济增长率与就业增长率偏差形成的原因、经济增长对就业增长的弹性类型，产业结构调整与就业机会，技术选择与发展劳动密集型产业，剩余劳动力的来源与转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造成中国隐性失业的主要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科技进步对就业水平与就业结构的影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九章  就业管理与服务：政府职能定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就业管理的内涵，就业管理的目标与原则，公平就业、平等就业、积极就业、扩大就业、充分就业的内涵，就业管理服务的组织机构，就业管理服务的主要工具，劳动政策、劳动监察、劳动仲裁的内涵，职业资格证书制度。领会平等就业与就业歧视区别，积极就业的政策，就业管理的工具比较，劳动监察的类型，失业监测的典型指标，职业技能开发的内容与职业教育体系，职业介绍的形式与服务内容。掌握公共就业服务体系的内容。能深入地开展对弱势群体的类型、成因与援助的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就业管理：目标与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公平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平等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积极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扩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充分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就业管理：组织与工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监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劳动仲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公共就业服务：方式和手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失业预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职业技能开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职业介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就业援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管理的内涵、就业管理的目标与原则；</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公平就业、平等就业、积极就业、扩大就业、充分就业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就业管理服务的组织机构、就业管理服务的主要工具；</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劳动政策、劳动监察、劳动仲裁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劳动监察的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失业监测预警及其典型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职业资格证书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公共就业服务体系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职业技能开发的内容与职业教育体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职业介绍的形式与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弱势群体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2</w:t>
      </w:r>
      <w:r>
        <w:rPr>
          <w:rFonts w:ascii="仿宋" w:hAnsi="仿宋" w:cs="仿宋" w:eastAsia="仿宋"/>
        </w:rPr>
        <w:t>、弱势群体的类型、成因与援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就业管理的内涵，就业管理的目标与原则，公平就业、平等就业、积极就业、扩大就业、充分就业的内涵，就业管理服务的组织机构，就业管理服务的主要工具，劳动政策、劳动监察、劳动仲裁的内涵，职业资格证书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平等就业与就业歧视区别，积极就业的政策，就业管理的工具比较，劳动监察的类型，失业监测的典型指标，职业技能开发的内容与职业教育体系，职业介绍的形式与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公共就业服务体系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弱势群体的类型、成因与援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十章  就业政策的着力点：从失业保险到就业能力保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就业能力的内涵、失业概况分析的内涵、雇主在开发就业能力的主要责任、工人代表与工人的主要责任、就业能力保险的典型模式。领会就业能力概念演变，内在就业能力与外在就业能力的内容，能力就业评价指标的选择（选取评价指标所遵循的原则、全面就业能力的三个层面），层次分析法的内涵，长期失业的影响因素，美国、澳大利亚、荷兰等国家的失业概况分析，提高就业能力的三种模式，开发就业能力的关键时机与措施。掌握失业概况分析方法的原理、典型模式与目的，并能使用层次分析法来测量与评价就业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就业能力的内涵及其来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能力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能力的来源与开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测量就业能力：依据与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测量就业能力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测量就业能力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就业能力在长期失业因素中的地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导致长期失业的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失业概况分析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开发就业能力的主要责任者：雇主与雇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雇主的主要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工人代表与工人的角色</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开发就业能力的关键时机与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五节 开发就业能力的途径：从失业保险到就业能力保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欧盟国家提出就业能力保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就业能力保险的典型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就业能力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资格型就业能力、绩效型就业能力、建构型就业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内在就业能力、外在就业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测量就业能力的依据（选取评价指标所遵循的原则、全面就业能力的三个层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测量就业能力的方法（层次分析法的内涵、步骤、适用范围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长期失业的影响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失业概况分析方法的原理、典型模式与目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提高就业能力的三种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工人代表与工人的主要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开发就业能力的关键时机与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就业能力保险的典型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就业能力的内涵、失业概况分析的内涵、雇主在开发就业能力的主要责任、工人代表与工人的主要责任、就业能力保险的典型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就业能力概念演变，内在就业能力与外在就业能力的内容，能力就业评价指标的选择（选取评价指标所遵循的原则、全面就业能力的三个层面），层次分析法的内涵，长期失业的影响因素，美国、澳大利亚、荷兰等国家的失业概况分析，提高就业能力的三种模式，开发就业能力的关键时机与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失业概况分析方法的原理、典型模式与目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使用层次分析法来测量与评价就业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十一章  就业政策出发点：从就业援助到岗位创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实现充分就业的核心，就业岗位变化的分类，就业岗位创造的内涵，创业的主要原因、类型与特征，充分就业目标的方针，典型国家的创业政策。领会中国创造就业岗位的主要方式及其演变，政府在就业岗位创造中的主导作用。掌握利用国际创造就业岗位的典型措施来解释中国就业岗位创造，能对大学毕业生创业带动就业进行机理与现实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就业岗位数量：调整与增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三大产业就业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各单位类型就业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就业岗位创造：从扩大生产经营规模到鼓励创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中国创造就业岗位的主要方式及其演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国际创造就业岗位的典型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创业带动就业的机理：以大学生创业为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优化企业家结构，改变低学历雇佣高学历的局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优化创业类型，创造知识技能型就业岗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提升传统产业的科技含量，提高吸纳就业能力</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延长企业寿命，稳定就业岗位</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国家在就业创造中的责任与实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发展经济：提供宏观环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政策法规：提供制度保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财政投入：提供资金支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五节 典型国家的创业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美国创业教育与投融资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欧盟创业激励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韩国创业法规与大学生创业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三大产业、各单位类型就业情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实现充分就业的核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中国创造就业岗位的主要方式及其演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国际创造就业岗位的典型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大学毕业生创业带动就业的机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就业岗位创造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创业的主要原因、类型与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政府在就业岗位创造中的主导作用（三个）；</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典型国家的创业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实现充分就业的核心，就业岗位变化的分类，就业岗位创造的内涵，创业的主要原因、类型与特征，充分就业目标的方针，典型国家的创业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中国创造就业岗位的主要方式及其演变，政府在就业岗位创造中的主导作用（三个）。</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利用国际创造就业岗位的典型措施来解释中国就业岗位创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大学毕业生创业带动就业的机理与现实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十二章  失业治理的措施：从社会福利到工作福利</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社会福利的内涵与组成部分，社会福利的分类，工作福利政策的核心价值观，工作伦理的内涵，三种不同的工作福利模型，三种福利国家。领会求职损益分析，失业补助金的替代率计算公式，欧盟失业保险制度的主要问题，欧盟主动失业治理政策的三个阶段，工作福利的起源与本质。能结合实际分析工作导向性政策的主要福利领域。掌握运用职业搜寻理论分析失业陷阱产生原因的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社会福利的负效应之一：失业陷阱</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社会福利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社会福利的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失业治理的探索：欧盟的脱困之旅</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被动失业治理政策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主动失业治理政策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工作福利的起源与本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工作福利的起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工作福利的本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工作福利制度与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英美国家的工作福利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工作导向性政策</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社会福利的内涵与组成部分、社会福利的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求职损益分析、失业补助金的替代率计算公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失业陷阱产生的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欧盟失业保险制度的主要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欧盟主动失业治理政策的三个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工作福利政策的核心价值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工作伦理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英美国家的工作福利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工作导向性政策的主要福利领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社会福利的内涵与组成部分，社会福利的分类，工作福利政策的核心价值观，工作伦理的内涵，三种不同的工作福利模型，三种福利国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求职损益分析，失业补助金的替代率计算公式，欧盟失业保险制度的主要问题，欧盟主动失业治理政策的三个阶段，工作福利的起源与本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结合实际，分析工作导向性政策的主要福利领域。</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运用职业搜寻理论理解失业陷阱的含义并分析失业陷阱产生的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十三章  丧失劳动能力与重新就业：从生活与康复保障到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劳动能力丧失的内涵与分类，公共政策的资金来源，丧失劳动能力者个人特征与工作特征，医生主要治疗的内容，医疗干预的特点，干预的目的的内涵。六个主要国家针对丧失劳动能力者的刺激和阻碍措施。领会不同学科对影响丧失劳动能力者重新就业的原因，丧失劳动能力者重新就业的理论模式，职业性干预和其他非医疗性干预的主要特点，重新就业的刺激与阻碍因素。能从六个方面分析干预的重新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丧失劳动能力者重新就业的理论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临床病理学研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经济学研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公共政策研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社会学研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医疗干预与非医疗干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医疗干预与重新工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职业性干预和其他非医疗干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干预的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干预的目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干预的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重新就业的刺激与阻碍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六个主要国家针对丧失劳动能力者的刺激和阻碍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干预的重新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能力丧失的内涵与分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公共政策的资金来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不同学科对影响丧失劳动能力者重新就业的原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丧失劳动能力者重新就业的理论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丧失劳动能力者个人特征与工作特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医生主要治疗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医疗干预的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职业性干预和其他非医疗性干预的主要特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干预的目的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干预的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重新就业的刺激与阻碍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2</w:t>
      </w:r>
      <w:r>
        <w:rPr>
          <w:rFonts w:ascii="仿宋" w:hAnsi="仿宋" w:cs="仿宋" w:eastAsia="仿宋"/>
        </w:rPr>
        <w:t>、干预的重新就业效果（六个方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劳动能力丧失的内涵与分类，公共政策的资金来源，丧失劳动能力者个人特征与工作特征，医生主要治疗的内容，医疗干预的特点，干预的目的的内涵。六个主要国家针对丧失劳动能力者的刺激和阻碍措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不同学科对影响丧失劳动能力者重新就业的原因，丧失劳动能力者重新就业的理论模式，职业性干预和其他非医疗性干预的主要特点，重新就业的刺激与阻碍因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干预的重新就业效果。</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0"/>
        <w:jc w:val="center"/>
        <w:textAlignment w:val="auto"/>
        <w:rPr>
          <w:rFonts w:ascii="仿宋" w:hAnsi="仿宋" w:eastAsia="仿宋" w:cs="仿宋"/>
        </w:rPr>
      </w:pPr>
      <w:r>
        <w:rPr>
          <w:rFonts w:ascii="仿宋" w:hAnsi="仿宋" w:cs="仿宋" w:eastAsia="仿宋"/>
        </w:rPr>
        <w:t>第十四章  劳动就业政策评估：指标与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学习目的与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通过本章学习，了解劳动就业政策的内涵，评估规划设计的内容，公共政策评估的目的，政策评估指标的内涵，政策目标的内涵、劳动就业政策评估方法的内涵。领会劳动就业政策运行过程，劳动就业政策评估的内容，评估规划实施的两个阶段，定性评估方法与定量评估方法的优缺点。掌握评估劳动就业政策的典型模式，并能分析特定的劳动就业政策，探讨该政策评估指标的筛选方法与类型取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考试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一节 劳动就业政策评估及其过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评估规划设计</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评估规划实施</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评估终结</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二节 劳动就业政策评估的目的</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结果导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原因分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促进学习</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决策支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三节 劳动就业政策评估的关键指标</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政策评估指标的筛选</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政策评估指标的类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第四节 评估劳动就业政策的典型方法与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定性与定量评估方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政策评估方法的组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考核知识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就业政策评估的内涵及其过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劳动就业政策评估的三个阶段（劳动就业政策评估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评估规划设计的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评估规划实施的两个阶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劳动就业政策评估的目的（结果导向、原因分析、促进学习、决策支持）；</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政策评估指标、政策目标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7</w:t>
      </w:r>
      <w:r>
        <w:rPr>
          <w:rFonts w:ascii="仿宋" w:hAnsi="仿宋" w:cs="仿宋" w:eastAsia="仿宋"/>
        </w:rPr>
        <w:t>、政策评估指标的筛选（六个方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8</w:t>
      </w:r>
      <w:r>
        <w:rPr>
          <w:rFonts w:ascii="仿宋" w:hAnsi="仿宋" w:cs="仿宋" w:eastAsia="仿宋"/>
        </w:rPr>
        <w:t>、政策评估指标的类型（五个方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9</w:t>
      </w:r>
      <w:r>
        <w:rPr>
          <w:rFonts w:ascii="仿宋" w:hAnsi="仿宋" w:cs="仿宋" w:eastAsia="仿宋"/>
        </w:rPr>
        <w:t>、定性评估方法的优缺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0</w:t>
      </w:r>
      <w:r>
        <w:rPr>
          <w:rFonts w:ascii="仿宋" w:hAnsi="仿宋" w:cs="仿宋" w:eastAsia="仿宋"/>
        </w:rPr>
        <w:t>、定量评估方法的优缺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1</w:t>
      </w:r>
      <w:r>
        <w:rPr>
          <w:rFonts w:ascii="仿宋" w:hAnsi="仿宋" w:cs="仿宋" w:eastAsia="仿宋"/>
        </w:rPr>
        <w:t>、评估劳动就业政策的典型模式（八个方面）。</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识记：劳动就业政策的内涵，评估规划设计的内容，公共政策评估的目的，政策评估指标的内涵，政策目标的内涵、劳动就业政策评估方法的内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领会：劳动就业政策运行过程，劳动就业政策评估的内容，评估规划实施的两个阶段，定性评估方法与定量评估方法的优缺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简单应用：评估劳动就业政策的典型模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综合应用：分析特定的劳动就业政策，探讨该政策评估指标的筛选方法与类型取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eastAsia="仿宋" w:cs="仿宋" w:ascii="仿宋" w:hAnsi="仿宋"/>
          <w:b/>
          <w:bCs/>
        </w:rPr>
        <w:t xml:space="preserve">Ⅳ  </w:t>
      </w:r>
      <w:r>
        <w:rPr>
          <w:rFonts w:ascii="仿宋" w:hAnsi="仿宋" w:cs="仿宋" w:eastAsia="仿宋"/>
          <w:b/>
          <w:bCs/>
        </w:rPr>
        <w:t>关于大纲的说明与考核实施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自学考试大纲的目的和作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课程自学考试大纲与教材的关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课程自学考试大纲是进行学习和考核的依据，教材给出了学习掌握课程知识的基本内容与范围，教材的内容还包括大纲所规定的课程知识的扩展与发挥。课程内容在教材中可以体现一定的深度或难度，但在大纲中对考核的要求一定要适当。</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大纲与教材所体现的课程内容基本一致；大纲里面的课程内容和考核知识点，教材里一般也要有。反过来教材里有的内容，大纲里就不一定体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三、关于自学教材</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劳动就业原理与政策》，李波</w:t>
      </w:r>
      <w:r>
        <w:rPr>
          <w:rFonts w:ascii="仿宋" w:hAnsi="仿宋" w:cs="仿宋" w:eastAsia="仿宋"/>
          <w:lang w:val="en-US" w:eastAsia="zh-CN"/>
        </w:rPr>
        <w:t xml:space="preserve"> 编著</w:t>
      </w:r>
      <w:r>
        <w:rPr>
          <w:rFonts w:ascii="仿宋" w:hAnsi="仿宋" w:cs="仿宋" w:eastAsia="仿宋"/>
        </w:rPr>
        <w:t>，中国劳动社会保障出版社，</w:t>
      </w:r>
      <w:r>
        <w:rPr>
          <w:rFonts w:eastAsia="仿宋" w:cs="仿宋" w:ascii="仿宋" w:hAnsi="仿宋"/>
        </w:rPr>
        <w:t>2015</w:t>
      </w:r>
      <w:r>
        <w:rPr>
          <w:rFonts w:ascii="仿宋" w:hAnsi="仿宋" w:cs="仿宋" w:eastAsia="仿宋"/>
        </w:rPr>
        <w:t>年第</w:t>
      </w:r>
      <w:r>
        <w:rPr>
          <w:rFonts w:eastAsia="仿宋" w:cs="仿宋" w:ascii="仿宋" w:hAnsi="仿宋"/>
          <w:lang w:val="en-US" w:eastAsia="zh-CN"/>
        </w:rPr>
        <w:t>1</w:t>
      </w:r>
      <w:r>
        <w:rPr>
          <w:rFonts w:ascii="仿宋" w:hAnsi="仿宋" w:cs="仿宋" w:eastAsia="仿宋"/>
        </w:rPr>
        <w:t>版。</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自学方法指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自学考试的内容覆盖较广，因此自学应考者必须注意全面、系统地学习、切忌猜题、押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分析和解决实际问题的能力的提高，必须在基本知识、基本理论的指导下。因此，要注重概念、基础知识和基本理论的学习，在此基础上注意联系实际，分析实际问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自学考试是终结性考试，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它们之间的联系和区别，并注意综合应用的训练。</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本大纲分考试大纲说明、各章考试内容、考核知识点、考核要求，自学应考者必须全面阅读。</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应熟知考试大纲对课程提出的总要求和各章的知识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应掌握各知识点要求达到的能力层次，并深刻理解对各知识点的考核目标。</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辅导时，应以考试大纲为依据，指定的教材为基础，不要随意增删内容，以免与大纲脱节。</w:t>
      </w:r>
    </w:p>
    <w:p>
      <w:pPr>
        <w:pStyle w:val="Normal"/>
        <w:numPr>
          <w:ilvl w:val="0"/>
          <w:numId w:val="4"/>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辅导时，应对学习方法进行指导，宜提倡“认真阅读教材，刻苦钻研教材，主动争取帮助，依靠自己学通”的方法。</w:t>
      </w:r>
    </w:p>
    <w:p>
      <w:pPr>
        <w:pStyle w:val="Normal"/>
        <w:numPr>
          <w:ilvl w:val="0"/>
          <w:numId w:val="2"/>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辅导时，要注意突出重点，对考生提出的问题，不要有问即答，要积极启发引导。</w:t>
      </w:r>
    </w:p>
    <w:p>
      <w:pPr>
        <w:pStyle w:val="Normal"/>
        <w:numPr>
          <w:ilvl w:val="0"/>
          <w:numId w:val="3"/>
        </w:numPr>
        <w:spacing w:lineRule="auto" w:line="240"/>
        <w:ind w:lef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rPr>
        <w:t>注意对应考者能力的培养，特别是自学能力的培养，要引导学生逐步学会独立学习，在自学过程中善于提出问题，分析问题，做出判断，解决问题。</w:t>
      </w:r>
    </w:p>
    <w:p>
      <w:pPr>
        <w:pStyle w:val="Normal"/>
        <w:numPr>
          <w:ilvl w:val="0"/>
          <w:numId w:val="0"/>
        </w:numPr>
        <w:ind w:left="0" w:firstLine="420"/>
        <w:rPr>
          <w:rFonts w:ascii="仿宋" w:hAnsi="仿宋" w:eastAsia="仿宋" w:cs="仿宋"/>
          <w:lang w:val="en-US" w:eastAsia="zh-CN"/>
        </w:rPr>
      </w:pPr>
      <w:r>
        <w:rPr>
          <w:rFonts w:eastAsia="仿宋" w:cs="仿宋" w:ascii="仿宋" w:hAnsi="仿宋"/>
          <w:b w:val="false"/>
          <w:bCs w:val="false"/>
          <w:sz w:val="21"/>
          <w:szCs w:val="21"/>
          <w:lang w:val="en-US" w:eastAsia="zh-CN"/>
        </w:rPr>
        <w:t>7.</w:t>
      </w: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lang w:val="en-US" w:eastAsia="zh-CN"/>
        </w:rPr>
        <w:t>六</w:t>
      </w:r>
      <w:r>
        <w:rPr>
          <w:rFonts w:ascii="仿宋" w:hAnsi="仿宋" w:cs="仿宋" w:eastAsia="仿宋"/>
        </w:rPr>
        <w:t>、对考核内容的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 xml:space="preserve">1. </w:t>
      </w:r>
      <w:r>
        <w:rPr>
          <w:rFonts w:ascii="仿宋" w:hAnsi="仿宋" w:cs="仿宋" w:eastAsia="仿宋"/>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 xml:space="preserve">2. </w:t>
      </w:r>
      <w:r>
        <w:rPr>
          <w:rFonts w:ascii="仿宋" w:hAnsi="仿宋" w:cs="仿宋" w:eastAsia="仿宋"/>
        </w:rPr>
        <w:t>在考试之日起</w:t>
      </w:r>
      <w:r>
        <w:rPr>
          <w:rFonts w:eastAsia="仿宋" w:cs="仿宋" w:ascii="仿宋" w:hAnsi="仿宋"/>
        </w:rPr>
        <w:t>6</w:t>
      </w:r>
      <w:r>
        <w:rPr>
          <w:rFonts w:ascii="仿宋" w:hAnsi="仿宋" w:cs="仿宋" w:eastAsia="仿宋"/>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lang w:val="en-US" w:eastAsia="zh-CN"/>
        </w:rPr>
        <w:t>七</w:t>
      </w:r>
      <w:r>
        <w:rPr>
          <w:rFonts w:ascii="仿宋" w:hAnsi="仿宋" w:cs="仿宋" w:eastAsia="仿宋"/>
        </w:rPr>
        <w:t>、关于考试命题的若干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本课程考试采用闭卷笔试形式</w:t>
      </w:r>
      <w:r>
        <w:rPr>
          <w:rFonts w:eastAsia="仿宋" w:cs="仿宋" w:ascii="仿宋" w:hAnsi="仿宋"/>
        </w:rPr>
        <w:t>,</w:t>
      </w:r>
      <w:r>
        <w:rPr>
          <w:rFonts w:ascii="仿宋" w:hAnsi="仿宋" w:cs="仿宋" w:eastAsia="仿宋"/>
        </w:rPr>
        <w:t>考试时间为</w:t>
      </w:r>
      <w:r>
        <w:rPr>
          <w:rFonts w:eastAsia="仿宋" w:cs="仿宋" w:ascii="仿宋" w:hAnsi="仿宋"/>
        </w:rPr>
        <w:t>150</w:t>
      </w:r>
      <w:r>
        <w:rPr>
          <w:rFonts w:ascii="仿宋" w:hAnsi="仿宋" w:cs="仿宋" w:eastAsia="仿宋"/>
        </w:rPr>
        <w:t>分钟；满分</w:t>
      </w:r>
      <w:r>
        <w:rPr>
          <w:rFonts w:eastAsia="仿宋" w:cs="仿宋" w:ascii="仿宋" w:hAnsi="仿宋"/>
        </w:rPr>
        <w:t>100</w:t>
      </w:r>
      <w:r>
        <w:rPr>
          <w:rFonts w:ascii="仿宋" w:hAnsi="仿宋" w:cs="仿宋" w:eastAsia="仿宋"/>
        </w:rPr>
        <w:t>分</w:t>
      </w:r>
      <w:r>
        <w:rPr>
          <w:rFonts w:eastAsia="仿宋" w:cs="仿宋" w:ascii="仿宋" w:hAnsi="仿宋"/>
        </w:rPr>
        <w:t>,60</w:t>
      </w:r>
      <w:r>
        <w:rPr>
          <w:rFonts w:ascii="仿宋" w:hAnsi="仿宋" w:cs="仿宋" w:eastAsia="仿宋"/>
        </w:rPr>
        <w:t>分及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2.</w:t>
      </w:r>
      <w:r>
        <w:rPr>
          <w:rFonts w:ascii="仿宋" w:hAnsi="仿宋" w:cs="仿宋" w:eastAsia="仿宋"/>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3.</w:t>
      </w:r>
      <w:r>
        <w:rPr>
          <w:rFonts w:ascii="仿宋" w:hAnsi="仿宋" w:cs="仿宋" w:eastAsia="仿宋"/>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4.</w:t>
      </w:r>
      <w:r>
        <w:rPr>
          <w:rFonts w:ascii="仿宋" w:hAnsi="仿宋" w:cs="仿宋" w:eastAsia="仿宋"/>
        </w:rPr>
        <w:t>本课程在试卷中对不同能力层次要求的分数比例大致为：识记占</w:t>
      </w:r>
      <w:r>
        <w:rPr>
          <w:rFonts w:eastAsia="仿宋" w:cs="仿宋" w:ascii="仿宋" w:hAnsi="仿宋"/>
        </w:rPr>
        <w:t>20%</w:t>
      </w:r>
      <w:r>
        <w:rPr>
          <w:rFonts w:ascii="仿宋" w:hAnsi="仿宋" w:cs="仿宋" w:eastAsia="仿宋"/>
        </w:rPr>
        <w:t>，领会占</w:t>
      </w:r>
      <w:r>
        <w:rPr>
          <w:rFonts w:eastAsia="仿宋" w:cs="仿宋" w:ascii="仿宋" w:hAnsi="仿宋"/>
        </w:rPr>
        <w:t>30%</w:t>
      </w:r>
      <w:r>
        <w:rPr>
          <w:rFonts w:ascii="仿宋" w:hAnsi="仿宋" w:cs="仿宋" w:eastAsia="仿宋"/>
        </w:rPr>
        <w:t>，简单应用占</w:t>
      </w:r>
      <w:r>
        <w:rPr>
          <w:rFonts w:eastAsia="仿宋" w:cs="仿宋" w:ascii="仿宋" w:hAnsi="仿宋"/>
        </w:rPr>
        <w:t>30%</w:t>
      </w:r>
      <w:r>
        <w:rPr>
          <w:rFonts w:ascii="仿宋" w:hAnsi="仿宋" w:cs="仿宋" w:eastAsia="仿宋"/>
        </w:rPr>
        <w:t>，综合应用占</w:t>
      </w:r>
      <w:r>
        <w:rPr>
          <w:rFonts w:eastAsia="仿宋" w:cs="仿宋" w:ascii="仿宋" w:hAnsi="仿宋"/>
        </w:rPr>
        <w:t>20%</w:t>
      </w:r>
      <w:r>
        <w:rPr>
          <w:rFonts w:ascii="仿宋" w:hAnsi="仿宋" w:cs="仿宋" w:eastAsia="仿宋"/>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5.</w:t>
      </w:r>
      <w:r>
        <w:rPr>
          <w:rFonts w:ascii="仿宋" w:hAnsi="仿宋" w:cs="仿宋" w:eastAsia="仿宋"/>
        </w:rPr>
        <w:t>试题的难易程度分为</w:t>
      </w:r>
      <w:r>
        <w:rPr>
          <w:rFonts w:eastAsia="仿宋" w:cs="仿宋" w:ascii="仿宋" w:hAnsi="仿宋"/>
        </w:rPr>
        <w:t>4</w:t>
      </w:r>
      <w:r>
        <w:rPr>
          <w:rFonts w:ascii="仿宋" w:hAnsi="仿宋" w:cs="仿宋" w:eastAsia="仿宋"/>
        </w:rPr>
        <w:t>个等级：易、较易、较难和难四个等级。每份试卷中不同难度试题的分数比例一般为：易占</w:t>
      </w:r>
      <w:r>
        <w:rPr>
          <w:rFonts w:eastAsia="仿宋" w:cs="仿宋" w:ascii="仿宋" w:hAnsi="仿宋"/>
        </w:rPr>
        <w:t>20%</w:t>
      </w:r>
      <w:r>
        <w:rPr>
          <w:rFonts w:ascii="仿宋" w:hAnsi="仿宋" w:cs="仿宋" w:eastAsia="仿宋"/>
        </w:rPr>
        <w:t>，较易占</w:t>
      </w:r>
      <w:r>
        <w:rPr>
          <w:rFonts w:eastAsia="仿宋" w:cs="仿宋" w:ascii="仿宋" w:hAnsi="仿宋"/>
        </w:rPr>
        <w:t>30%</w:t>
      </w:r>
      <w:r>
        <w:rPr>
          <w:rFonts w:ascii="仿宋" w:hAnsi="仿宋" w:cs="仿宋" w:eastAsia="仿宋"/>
        </w:rPr>
        <w:t>，较难占</w:t>
      </w:r>
      <w:r>
        <w:rPr>
          <w:rFonts w:eastAsia="仿宋" w:cs="仿宋" w:ascii="仿宋" w:hAnsi="仿宋"/>
        </w:rPr>
        <w:t>30%</w:t>
      </w:r>
      <w:r>
        <w:rPr>
          <w:rFonts w:ascii="仿宋" w:hAnsi="仿宋" w:cs="仿宋" w:eastAsia="仿宋"/>
        </w:rPr>
        <w:t>，难占</w:t>
      </w:r>
      <w:r>
        <w:rPr>
          <w:rFonts w:eastAsia="仿宋" w:cs="仿宋" w:ascii="仿宋" w:hAnsi="仿宋"/>
        </w:rPr>
        <w:t>20%</w:t>
      </w:r>
      <w:r>
        <w:rPr>
          <w:rFonts w:ascii="仿宋" w:hAnsi="仿宋" w:cs="仿宋" w:eastAsia="仿宋"/>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必须注意试题的难易程度与能力层次有一定的联系，但两者不是等同的概念，在各个能力层次都有不同难度的试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6.</w:t>
      </w:r>
      <w:r>
        <w:rPr>
          <w:rFonts w:ascii="仿宋" w:hAnsi="仿宋" w:cs="仿宋" w:eastAsia="仿宋"/>
        </w:rPr>
        <w:t>各种题型的具体样式参见本大纲附录。</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ind w:firstLine="422"/>
        <w:jc w:val="center"/>
        <w:textAlignment w:val="auto"/>
        <w:rPr>
          <w:rFonts w:ascii="仿宋" w:hAnsi="仿宋" w:eastAsia="仿宋" w:cs="仿宋"/>
          <w:b/>
          <w:b/>
          <w:bCs/>
        </w:rPr>
      </w:pPr>
      <w:r>
        <w:rPr>
          <w:rFonts w:ascii="仿宋" w:hAnsi="仿宋" w:cs="仿宋" w:eastAsia="仿宋"/>
          <w:b/>
          <w:bCs/>
        </w:rPr>
        <w:t>附录 题型举例</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一、单项选择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劳动力跨国流动的直接动因是（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A</w:t>
      </w:r>
      <w:r>
        <w:rPr>
          <w:rFonts w:ascii="仿宋" w:hAnsi="仿宋" w:cs="仿宋" w:eastAsia="仿宋"/>
        </w:rPr>
        <w:t xml:space="preserve">、收入的区域差异与劳动者的家庭情感   </w:t>
      </w:r>
      <w:r>
        <w:rPr>
          <w:rFonts w:eastAsia="仿宋" w:cs="仿宋" w:ascii="仿宋" w:hAnsi="仿宋"/>
        </w:rPr>
        <w:tab/>
        <w:tab/>
        <w:tab/>
        <w:t>B</w:t>
      </w:r>
      <w:r>
        <w:rPr>
          <w:rFonts w:ascii="仿宋" w:hAnsi="仿宋" w:cs="仿宋" w:eastAsia="仿宋"/>
        </w:rPr>
        <w:t>、工资的区域差异与劳动者的自身利益</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C</w:t>
      </w:r>
      <w:r>
        <w:rPr>
          <w:rFonts w:ascii="仿宋" w:hAnsi="仿宋" w:cs="仿宋" w:eastAsia="仿宋"/>
        </w:rPr>
        <w:t xml:space="preserve">、收入的国别差异与用人单位的社会责任    </w:t>
      </w:r>
      <w:r>
        <w:rPr>
          <w:rFonts w:eastAsia="仿宋" w:cs="仿宋" w:ascii="仿宋" w:hAnsi="仿宋"/>
        </w:rPr>
        <w:tab/>
        <w:tab/>
        <w:t>D</w:t>
      </w:r>
      <w:r>
        <w:rPr>
          <w:rFonts w:ascii="仿宋" w:hAnsi="仿宋" w:cs="仿宋" w:eastAsia="仿宋"/>
        </w:rPr>
        <w:t>、工资的国别差异与用人单位的社会责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二、多项选择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1</w:t>
      </w:r>
      <w:r>
        <w:rPr>
          <w:rFonts w:ascii="仿宋" w:hAnsi="仿宋" w:cs="仿宋" w:eastAsia="仿宋"/>
        </w:rPr>
        <w:t>、下列属于新就业形式的是（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A</w:t>
      </w:r>
      <w:r>
        <w:rPr>
          <w:rFonts w:ascii="仿宋" w:hAnsi="仿宋" w:cs="仿宋" w:eastAsia="仿宋"/>
        </w:rPr>
        <w:t>、弹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B</w:t>
      </w:r>
      <w:r>
        <w:rPr>
          <w:rFonts w:ascii="仿宋" w:hAnsi="仿宋" w:cs="仿宋" w:eastAsia="仿宋"/>
        </w:rPr>
        <w:t>、临时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C</w:t>
      </w:r>
      <w:r>
        <w:rPr>
          <w:rFonts w:ascii="仿宋" w:hAnsi="仿宋" w:cs="仿宋" w:eastAsia="仿宋"/>
        </w:rPr>
        <w:t>、灵活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D</w:t>
      </w:r>
      <w:r>
        <w:rPr>
          <w:rFonts w:ascii="仿宋" w:hAnsi="仿宋" w:cs="仿宋" w:eastAsia="仿宋"/>
        </w:rPr>
        <w:t>、阶段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t>E</w:t>
      </w:r>
      <w:r>
        <w:rPr>
          <w:rFonts w:ascii="仿宋" w:hAnsi="仿宋" w:cs="仿宋" w:eastAsia="仿宋"/>
        </w:rPr>
        <w:t>、流动性就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lang w:val="en-US" w:eastAsia="zh-CN"/>
        </w:rPr>
      </w:pPr>
      <w:r>
        <w:rPr>
          <w:rFonts w:ascii="仿宋" w:hAnsi="仿宋" w:cs="仿宋" w:eastAsia="仿宋"/>
        </w:rPr>
        <w:t>三、名词解释</w:t>
      </w:r>
      <w:r>
        <w:rPr>
          <w:rFonts w:ascii="仿宋" w:hAnsi="仿宋" w:cs="仿宋" w:eastAsia="仿宋"/>
          <w:lang w:val="en-US" w:eastAsia="zh-CN"/>
        </w:rPr>
        <w:t>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w:t>
      </w:r>
      <w:r>
        <w:rPr>
          <w:rFonts w:ascii="仿宋" w:hAnsi="仿宋" w:cs="仿宋" w:eastAsia="仿宋"/>
        </w:rPr>
        <w:t>劳动</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四、简答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w:t>
      </w:r>
      <w:r>
        <w:rPr>
          <w:rFonts w:ascii="仿宋" w:hAnsi="仿宋" w:cs="仿宋" w:eastAsia="仿宋"/>
        </w:rPr>
        <w:t>以大学毕业生创业为例，简述创业带动就业的机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ascii="仿宋" w:hAnsi="仿宋" w:cs="仿宋" w:eastAsia="仿宋"/>
        </w:rPr>
        <w:t>五、论述题</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lang w:val="en-US" w:eastAsia="zh-CN"/>
        </w:rPr>
        <w:t>1</w:t>
      </w:r>
      <w:r>
        <w:rPr>
          <w:rFonts w:ascii="仿宋" w:hAnsi="仿宋" w:cs="仿宋" w:eastAsia="仿宋"/>
          <w:lang w:val="en-US" w:eastAsia="zh-CN"/>
        </w:rPr>
        <w:t>、</w:t>
      </w:r>
      <w:r>
        <w:rPr>
          <w:rFonts w:ascii="仿宋" w:hAnsi="仿宋" w:cs="仿宋" w:eastAsia="仿宋"/>
        </w:rPr>
        <w:t>请从个体的视角，论述判定就业质量高低的标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rPr>
      </w:pPr>
      <w:r>
        <w:rPr>
          <w:rFonts w:eastAsia="仿宋" w:cs="仿宋" w:ascii="仿宋" w:hAnsi="仿宋"/>
        </w:rPr>
      </w:r>
    </w:p>
    <w:sectPr>
      <w:headerReference w:type="default" r:id="rId2"/>
      <w:headerReference w:type="first" r:id="rId3"/>
      <w:footerReference w:type="default" r:id="rId4"/>
      <w:footerReference w:type="first" r:id="rId5"/>
      <w:type w:val="nextPage"/>
      <w:pgSz w:w="11850" w:h="16783"/>
      <w:pgMar w:left="1803" w:right="1803" w:gutter="0" w:header="851" w:top="1440" w:footer="851"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ＣＳ">
    <w:altName w:val="宋体"/>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left" w:pos="3960" w:leader="none"/>
                              <w:tab w:val="center" w:pos="4153"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1.55pt;mso-position-horizontal:center;mso-position-horizontal-relative:margin">
              <v:fill opacity="0f"/>
              <v:textbox inset="0.000694444444444445in,0.000694444444444445in,0.000694444444444445in,0.000694444444444445in">
                <w:txbxContent>
                  <w:p>
                    <w:pPr>
                      <w:pStyle w:val="Footer"/>
                      <w:tabs>
                        <w:tab w:val="left" w:pos="3960" w:leader="none"/>
                        <w:tab w:val="center" w:pos="4153" w:leader="none"/>
                        <w:tab w:val="right" w:pos="83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0"/>
        <w:numId w:val="1"/>
      </w:numPr>
      <w:jc w:val="center"/>
      <w:outlineLvl w:val="0"/>
    </w:pPr>
    <w:rPr>
      <w:rFonts w:ascii="黑体" w:hAnsi="黑体"/>
      <w:b/>
      <w:sz w:val="28"/>
      <w:szCs w:val="20"/>
    </w:rPr>
  </w:style>
  <w:style w:type="paragraph" w:styleId="Heading2">
    <w:name w:val="Heading 2"/>
    <w:basedOn w:val="Normal"/>
    <w:next w:val="Normal"/>
    <w:qFormat/>
    <w:pPr>
      <w:numPr>
        <w:ilvl w:val="1"/>
        <w:numId w:val="1"/>
      </w:numPr>
      <w:jc w:val="center"/>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黑体" w:hAnsi="黑体" w:eastAsia="宋体"/>
      <w:b/>
      <w:kern w:val="2"/>
      <w:sz w:val="28"/>
      <w:lang w:val="en-US" w:eastAsia="zh-CN" w:bidi="ar-SA"/>
    </w:rPr>
  </w:style>
  <w:style w:type="character" w:styleId="2Char">
    <w:name w:val="标题 2 Char"/>
    <w:qFormat/>
    <w:rPr>
      <w:rFonts w:eastAsia="宋体"/>
      <w:b/>
      <w:kern w:val="2"/>
      <w:sz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文本缩进 Char"/>
    <w:qFormat/>
    <w:rPr>
      <w:rFonts w:eastAsia="宋体"/>
      <w:kern w:val="2"/>
      <w:sz w:val="21"/>
      <w:lang w:val="en-US" w:eastAsia="zh-CN" w:bidi="ar-SA"/>
    </w:rPr>
  </w:style>
  <w:style w:type="character" w:styleId="Char1">
    <w:name w:val="纯文本 Char"/>
    <w:qFormat/>
    <w:rPr>
      <w:rFonts w:ascii="宋体" w:hAnsi="宋体" w:eastAsia="宋体" w:cs="Courier New"/>
      <w:kern w:val="2"/>
      <w:sz w:val="21"/>
      <w:lang w:val="en-US" w:eastAsia="zh-CN" w:bidi="ar-SA"/>
    </w:rPr>
  </w:style>
  <w:style w:type="character" w:styleId="2Char1">
    <w:name w:val="正文文本缩进 2 Char"/>
    <w:qFormat/>
    <w:rPr>
      <w:rFonts w:ascii="仿宋ＣＳ;宋体" w:hAnsi="仿宋ＣＳ;宋体" w:eastAsia="仿宋ＣＳ;宋体"/>
      <w:kern w:val="2"/>
      <w:sz w:val="24"/>
      <w:lang w:val="en-US" w:eastAsia="zh-CN" w:bidi="ar-SA"/>
    </w:rPr>
  </w:style>
  <w:style w:type="character" w:styleId="Char2">
    <w:name w:val="批注框文本 Char"/>
    <w:qFormat/>
    <w:rPr>
      <w:kern w:val="2"/>
      <w:sz w:val="18"/>
      <w:szCs w:val="18"/>
      <w:lang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3Char1">
    <w:name w:val="正文文本缩进 3 Char"/>
    <w:qFormat/>
    <w:rPr>
      <w:rFonts w:ascii="仿宋ＣＳ;宋体" w:hAnsi="仿宋ＣＳ;宋体" w:eastAsia="仿宋ＣＳ;宋体"/>
      <w:kern w:val="2"/>
      <w:sz w:val="21"/>
      <w:lang w:val="en-US" w:eastAsia="zh-CN" w:bidi="ar-SA"/>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TextBodyIndent">
    <w:name w:val="Body Text Indent"/>
    <w:basedOn w:val="Normal"/>
    <w:pPr>
      <w:ind w:left="1680" w:firstLine="420"/>
    </w:pPr>
    <w:rPr>
      <w:szCs w:val="20"/>
    </w:rPr>
  </w:style>
  <w:style w:type="paragraph" w:styleId="Contents3">
    <w:name w:val="TOC 3"/>
    <w:basedOn w:val="Normal"/>
    <w:next w:val="Normal"/>
    <w:pPr>
      <w:ind w:left="840" w:hanging="0"/>
    </w:pPr>
    <w:rPr>
      <w:szCs w:val="20"/>
    </w:rPr>
  </w:style>
  <w:style w:type="paragraph" w:styleId="Style13">
    <w:name w:val="纯文本"/>
    <w:basedOn w:val="Normal"/>
    <w:qFormat/>
    <w:pPr/>
    <w:rPr>
      <w:rFonts w:ascii="宋体" w:hAnsi="宋体" w:cs="Courier New"/>
      <w:szCs w:val="20"/>
    </w:rPr>
  </w:style>
  <w:style w:type="paragraph" w:styleId="2">
    <w:name w:val="正文文本缩进 2"/>
    <w:basedOn w:val="Normal"/>
    <w:qFormat/>
    <w:pPr>
      <w:spacing w:lineRule="auto" w:line="360"/>
      <w:ind w:firstLine="480"/>
    </w:pPr>
    <w:rPr>
      <w:rFonts w:ascii="仿宋ＣＳ;宋体" w:hAnsi="仿宋ＣＳ;宋体" w:eastAsia="仿宋ＣＳ;宋体"/>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zCs w:val="20"/>
    </w:rPr>
  </w:style>
  <w:style w:type="paragraph" w:styleId="3">
    <w:name w:val="正文文本缩进 3"/>
    <w:basedOn w:val="Normal"/>
    <w:qFormat/>
    <w:pPr>
      <w:spacing w:lineRule="auto" w:line="360"/>
      <w:ind w:firstLine="420"/>
    </w:pPr>
    <w:rPr>
      <w:rFonts w:ascii="仿宋ＣＳ;宋体" w:hAnsi="仿宋ＣＳ;宋体" w:eastAsia="仿宋ＣＳ;宋体"/>
      <w:szCs w:val="20"/>
    </w:rPr>
  </w:style>
  <w:style w:type="paragraph" w:styleId="Contents2">
    <w:name w:val="TOC 2"/>
    <w:basedOn w:val="Normal"/>
    <w:next w:val="Normal"/>
    <w:pPr>
      <w:tabs>
        <w:tab w:val="clear" w:pos="420"/>
        <w:tab w:val="right" w:pos="8296" w:leader="dot"/>
      </w:tabs>
      <w:ind w:left="420" w:hanging="0"/>
    </w:pPr>
    <w:rPr>
      <w:szCs w:val="20"/>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54:00Z</dcterms:created>
  <dc:creator>Robert Washington</dc:creator>
  <dc:description/>
  <dc:language>en-US</dc:language>
  <cp:lastModifiedBy>辛欣</cp:lastModifiedBy>
  <cp:lastPrinted>2014-08-05T09:40:00Z</cp:lastPrinted>
  <dcterms:modified xsi:type="dcterms:W3CDTF">2024-07-26T06:54:18Z</dcterms:modified>
  <cp:revision>151</cp:revision>
  <dc:subject/>
  <dc:title>粤考办〔2014〕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E9C948FAD04430B7970FE44F4620A1_12</vt:lpwstr>
  </property>
  <property fmtid="{D5CDD505-2E9C-101B-9397-08002B2CF9AE}" pid="3" name="KSOProductBuildVer">
    <vt:lpwstr>2052-12.1.0.16929</vt:lpwstr>
  </property>
  <property fmtid="{D5CDD505-2E9C-101B-9397-08002B2CF9AE}" pid="4" name="commondata">
    <vt:lpwstr>commondata</vt:lpwstr>
  </property>
</Properties>
</file>