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广东财经大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高等学历继续</w:t>
      </w:r>
      <w:r>
        <w:rPr>
          <w:rFonts w:ascii="宋体" w:hAnsi="宋体" w:cs="宋体"/>
          <w:b/>
          <w:bCs/>
          <w:sz w:val="36"/>
          <w:szCs w:val="36"/>
        </w:rPr>
        <w:t>教育课程缓考申请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教学点：                                    年   月   日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32"/>
        <w:gridCol w:w="2430"/>
        <w:gridCol w:w="230"/>
        <w:gridCol w:w="1217"/>
        <w:gridCol w:w="231"/>
        <w:gridCol w:w="2661"/>
        <w:gridCol w:w="228"/>
      </w:tblGrid>
      <w:tr>
        <w:trPr>
          <w:trHeight w:val="589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缓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24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缓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名称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20" w:hanging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left="1920" w:hanging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auto" w:line="360"/>
              <w:ind w:left="1920" w:hanging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：              年   月   日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74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名：                    年   月   日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09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领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：              年   月   日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  <w:tc>
          <w:tcPr>
            <w:tcW w:w="288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此表一式两份，教务部和教学点各保存一份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证明材料附表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41:00Z</dcterms:created>
  <dc:creator>雨林木风</dc:creator>
  <dc:description/>
  <dc:language>en-US</dc:language>
  <cp:lastModifiedBy>廖成节(20142063)</cp:lastModifiedBy>
  <dcterms:modified xsi:type="dcterms:W3CDTF">2025-12-09T01:07:4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270390EEB4F5F8E47F2984CEE838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lkZjVmNTkzZTI0ZjY1NmVlYjdjZTI0NmZlYzhhNmUiLCJ1c2VySWQiOiI0NjAxNzg3MDIifQ==</vt:lpwstr>
  </property>
  <property fmtid="{D5CDD505-2E9C-101B-9397-08002B2CF9AE}" pid="5" name="commondata">
    <vt:lpwstr>commondata</vt:lpwstr>
  </property>
</Properties>
</file>